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"STRIKE SQU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 Addition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view this file, type INFO at the DOS promp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this file, copy "README.DOC" to pri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hine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nd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:    IBM-PC/AT 16 Mhz '386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6 Col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, 100% Microsoft (or Logitech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:  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usic &amp; Digitized Sound Effects with 2 MB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XMS memory on Adlib, Disney Sound Source,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ster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: 20 Mhz '386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MB memory (at least 2 MB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ADDITIONS/CLARIFICATION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sive Devices: Demo Charges, Blister Charges, and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ges all explode with the same radius, though they a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amounts of damage. Also, all the explosive devices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timed detonation process, where they automatically coun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termine the name of the mercs' current location, hit h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" when on a location and the information will appear in the L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screen. Knowing where you're at and where to go n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for a successful completion of "Strike Squad."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nts For Staying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 should constantly keep check on the mercs' pool of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s like deploying mercs, buying weapons, bet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acting with hookers, can take up credit points rather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why it is smart to snag weapons off of dead bodies and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 handful of gun salesmen throughout the game.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you a fair deal for the used items, and in turn will s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high quality new and rebuilt weapons. Look for the sales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Rogonde of planet Trindor, Jalaak of planet Lusios, and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as of planet Apatos. Keep in mind that when your mercs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redits, you lose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hen a merc is wearing a Ghost Cloak he is theoretically invis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y and all enemies on the screen. These enemies, however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e when a merc's gun is drawn and will appropriately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him out if he is a threat. Click on the Engage/Ignor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et this invisible merc to "Ignore." This way the enem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detect his presence and the merc will not start a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"Strike Squad" comes with its own built-in list of help scre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id you in performing the most common of functions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. Type "H" anytime during gameplay to bring up thes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hen playing on a slow machine (386 33mhz or lower)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game runs a lot faster when taking only one or two me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to a location at a time. The more mercs you use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e program has to process, and thus the slo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Strike Squad" program uses a process called Virtual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and execute code. In order for VM to function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must be an adequate amount of space on the hard dr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ping files. Having at least 4 megabytes of reserved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ard drive during gameplay will guarantee a smoo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ing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HELP with memory problems, soundcards, and making a boot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troubleshooting section of the Strike Squa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of the numerous amount of files that are used during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, saved games in "Strike Squad" can take up to 1.5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room on the hard drive. If your hard drive is low on spa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want to use only one or two save game slots when sav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ng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ed in the "Strike Squad" directory is a batch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SAVE.BAT which deletes specific saved game files fill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saved game slot. To delete a saved game type "DELSAVE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the saved game slot number. For example: DELSAVE 3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the saved files in slot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ETD.EXE program to select sound boards and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nd driver for that board if not using default valu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D.EXE program is automatically loaded the first ti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the Strike Squad game.  If your sound board changes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D.EXE program from the DOS prompt inside the Strike S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see your sound board listed and it is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then choose the option for "Sound Bl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ic/SFX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urn off the music and/or sound effects during the g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do this from the DOS prompt before entering the game.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with the music off type "Strksqd MOFF". To play the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effects off type "Strksqd SOFF". To play the game with th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ound effects off type "Strksqd MSOFF". (Note: when using an A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card, the sound effects have trouble initializing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must be played with the sound effects off to avoi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s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Troubleshooting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messages during the game are displayed to be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natory, for example "Mouse driver not detected" would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at you forgot to the load the 100% Microsoft or Logi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mouse driver before running Strike Squ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messages related to memory problems will display wha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emory is insufficient such as "insufficient XMS memor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he results are, such as "Sound effects not available"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eed to read the "Troubleshooting" section of the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HELP program to get help in clearing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e the "Troubleshooting" section of the manual for HEL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Boards, memory, and boot disk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 Run Strike Squad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STRKSQ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c:&gt;CD \STRKS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: C:\STRKSQD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TRKSQD followed by the drive letter of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C:\STRKSQD\&gt;STRKSQ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int this file, copy "README.DOC" to pri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END OF FILE 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