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GL SYSTEMS CORPORATION -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 P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5 to register per game and to receive latest copy of (check sel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EGL Mahjong Solitaire   [ ] TEGL Mille Bornes  [ ] TEGL Big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] TEGL Klondike Solitaire  [ ] TEGL Monopo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5 for The Big Games Package (above 5 games, no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0 for The Game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Mille Bornes &amp; TEGL Monopoly Sour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Windows Toolkit Version 1.00, Pasc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0 for The Card Game Programmers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Klondike Solitaire Sourc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Windows Toolkit Version 1.00, Pasc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30 for The Oriental Game Programmers Toolkit, Pasca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GL MJ Solitaire Source plus TEGL Windows Toolkit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PACK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Windows Toolkit II, virtual memory/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Turbo Pascal Version 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Windows Toolkit II, virtual memory/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Turbo C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0 for The TEGL Games Toolki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all 5 games. Requires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ource code for Turbo Pascal Version 5.0/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90 for The Complete Games Toolkit II which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TEGL Windows Toolkit II - virtual memory/keyboard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source code for all  5 games! (Turbo Pascal V 5.0/5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10 for Registered Users to upgrade the source code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me to work with the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for Registered Users of TEGL Windows Toolkit Version 1.00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EGL Window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20 for Registered Users of The Complete Game Programmers Pack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grade to The Complete Games Toolkit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] $5  for Registered Users to receive the latest version of an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$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Method of payment - [ ] Cheque or Money order [ ] VISA or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SA &amp; Mastercard orders call: (604) 669-2577 - 9:00 am to 5:00 pm P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  MAIL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    TEGL 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Suite 780, 789 West Pend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 Prov/State _______    Vancouve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,  V6C 1H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 ___________ Postal/Zip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____________________   Expiry date 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 (credit card order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 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