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trum Pacific Publishing Order For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 Orders Only: (02) 9980-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 FAX: (02) 9980-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e-mail: sales@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web site: www.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 State __________ Postcod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Australia)___________________ Phone/Fax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: (Prices in Australian dollars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ian Tales - Tyrants of Thaine 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Yendorian Tales Book I - Chapter 2 .............................. $29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bhunt (June 1997) .................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licks'N'Slide (May 1997) 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ner Worlds (May 1997) 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ball (May 1997)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tal Fumes (June 1997) 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lta Hydra (June 1997, Windows) ....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ase Closed (2nd half 1997, Windows) ............................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rom Webfoot Technologies: (Australia and New Zealan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) 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rom Conitec Datensysteme(In US dollars, Australia/New Zeal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3D GameStudio ................................................... $9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ustrali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6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cheques/money orders to:  Spectrum Pacific Publish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.O. Box 19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rrybrook NSW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ques payable to "Spectrum Pacific Publis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ques accepted only in Australia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redit card type:  [ ] Visa  [ ] MasterCard  [ ]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______  Expiration date:  _____/_____ 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will be billed to 'Spectrum Pacific Publis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ders shipped within 24 hours (orders by cheque must clear fir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shareware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Retail Shareware Rack: Rack Vendor Name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 friend gave it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Other: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   --- Cut Here ---   --- Cut Here ---   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in Germany, Switzerland, Austria, Scandinavia (Sweden, N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, Finland and Iceland), Czech Republic, Slovakia, 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gium, Spain, Portugal, USA, Canada, France, please look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or ordering instruc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