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            �         </w:t>
      </w:r>
      <w:r>
        <w:rPr/>
        <w:t>D u n g e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            �               </w:t>
      </w:r>
      <w:r>
        <w:rPr/>
        <w:t>D w e l l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            �                     </w:t>
      </w:r>
      <w:r>
        <w:rPr/>
        <w:t>D e s i g n '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�  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�  �         �  �                     </w:t>
      </w:r>
      <w:r>
        <w:rPr/>
        <w:t>N.A.I.D. ' 9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      ��  �        ��  �               </w:t>
      </w:r>
      <w:r>
        <w:rPr/>
        <w:t>P h o 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            �         </w:t>
      </w:r>
      <w:r>
        <w:rPr/>
        <w:t>G a l l e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        ��  �  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  �������  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���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   ����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   ����                     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�  ����            �     �     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�� ����                  ��    ���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������    �����   �     ��    �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 �����  ���   �� ���  ����     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  ����  ���   �� ��� �� ��       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  ����  ���   �� ��� �� ��          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��    ����� �  �   ����    ��   �� 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Dungeon Dwellers Design's NAID 1995 Video gatheru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magazine contains many pictures taken while we were at the coo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American demo party, and we hope you enjoy looking at them.  W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different pictures including many people we didn't know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a general feeling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gram is simple, just execute the main program, MENU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all the on-screen instructions.  These things shouldn'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</w:t>
      </w:r>
      <w:r>
        <w:rPr/>
        <w:t>S y s t e m    R e q u i r e m e n t s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0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imum 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al GUS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of your computer does not matter, only the SNES-style-Zoom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affected b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</w:t>
      </w:r>
      <w:r>
        <w:rPr/>
        <w:t>P r o g r a m  E x e c u t i o n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the program will prompt you with for GUS base addres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GUS, just hit [ENTER], otherwise press the appropriat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(220 through 290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'll be dropped at the main menu.  Notice the elega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choose a topic, and press [ENTER]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the program back to DOS, just press the [ESC]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options, graphics and text,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ex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viewing one of the many informative text fil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creen and go back to the main menu by pressing the [ESC]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DOWN ARROW] key to view the next page if there is one. 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as a bit lazy and doesn't bother highligh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, so if pressing the down arrow key results 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, then you are at the last page of the text.  And you ca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Pic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re in the view-pictures screen, you can move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hotos by pressing the [+] or [-] keys on the keypad,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reating you through our selected propoganda and silliness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picture is provided at the top of the screen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at any time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</w:t>
      </w:r>
      <w:r>
        <w:rPr/>
        <w:t>D i s c l a i m e r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is a product of Dungeon Dwellers Design.  All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are Copyright (C) 1995 Dungeon Dwellers Design. This produ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old under any condition except for the price of the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Please contact Dungeon Dwellers Design before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ny software collection, such as CD-Rom collections or mail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Dwellers Design extends no liability whatsoever for any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running this program.  This Party report is distributed as-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damage or data loss that occurs, whether by use or ab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s solely the responsibility of the user.  Dungeon Dweller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held liable for anything!  If your computer b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problem, not 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extend our apologies to any people who are mislabled in the m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any misspellings of Names or Groups.  Since I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official NAID result list of the competitions, do no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cluded here as official.  It was a bit difficult to hear the ann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deo tape (let alone get a good picture of the winners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ngeon Dweller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nnsauke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8109-0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