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H-NO!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ARE HELPLESSLY CRAP AT "OH-NO! MORE LEMMING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LEVEL CODES FOR THE FIRST 20 SCREENS OF THE EASI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CODE    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N/A                     DOWN AND OUT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HRTDLCCAR              RENT-A-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LRTDLCADAO              UNDERCOVER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RTDLCILEAH              DOWNWARDLY MOBIL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DLCAHTFAO              SNUGGLE UP TO A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DLCIHVTGAJ              INTSY-WINTSY....LE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LCAMTTDHAF              WHO'S THAT LE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CIMTTLHIAS              DA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CAHRUDLJAR              AND NOW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IHRUDLCKAK              NEW LEMMINGS O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LRUDLCALAH              WITH COMPL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RUDLCILMAQ              CITIZEN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UDLCAHVNAJ              THUNDER-LEMMINGS AR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LLBIHVUOAJ              GET A LITTLE EXTR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HCALVWLPAF              NOT JUST A PRETTY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CIMVWDHQAH              GONE WITH THE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CAHRTFLBBL              HONEY, I SAVED TH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IIPTFLCCBD              LEMMINGS FOR PRESID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LRTFLCADBR              LEMMING PRODUC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RTFLCILEBK              CUSTOM BUILT FOR LE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AN 8/12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