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ESTROIKA is a game you are sure to enjoy!  Don't get too addi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ESTROIKA is a shareware game and you are fre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ERESTROIKA requires EGA or VGA video card and 356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ed the PERESTROIKA game with the translat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consider supporting the new progressive software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viet Union in the era of perestroika.  Please, se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ney order for just $5.00 (or more?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onid S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 Egmont St.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line, MA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a game is to conduct perestroika (restructur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 in adverse conditions that currently exist in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You would have to grab as many material goods as you c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avoid party beuracrauts, et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upplied with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XZW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just issue a command:  PERE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will play an old Russian song (nice music!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.  There is no way at this time to interrupt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song stops, hit carriage return, and instruc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.  The instructions are in Russian (sorry!)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anslated and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y Oval   - Laws &amp; Regulations - the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appear, and new ones would appea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s; you have to use them as a found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he upper right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Frogger - you, the democr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Frogger   - party beauracraut (to be avoi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Ball     - consumer goods (scarce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Ball      - hard currency (even more scarce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Ball   - Progressive Tax (you should avoid this 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in yellow circle - a Milestone of a "Great Perestroika 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5 milestones (rounds) to complete.  Each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carriage return, and 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3 attemts to survive in Soviet Union.  If you 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beauracrauts (red froggers) perform their little 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ir condolences.  During this dance, press "1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troika again, or "0" if you choose to termina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OOD LUCK! You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questions about the game write to addres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PD-SERVICE-LAGE-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ehrter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 die folgenden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r sind nicht der/die Autor(n) dies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Der Preis den Sie f�r den Erwerb dieser Diskette/Progamms an uns g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bezieht sich lediglich auf unseren Kopierservice sowie Porto un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de Unko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Der Service des PD-SERVICE-LAGE beschr�nkt sich lediglich auf den 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n uns angebotenen Programme,nach den allgemein g�ltigen Regel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Vertrieb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Wenn Sie dieses Programm nach abgeschlossener Test/Pr�fphase weiter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�ssen Sie sich beim Autoren des Programmes registrieren lassen,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igen Registriergeb�hren an den Programmautoren �ber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Bitte senden Sie Ihre Registrierungsgeb�hr sowie eventulle Fragen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Programm beziehen,direkt an den Programmautoren und nic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D-SERVICE-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Alle Programme die Sie vom PD-SERVICE-LAGE beziehen sind von uns sorgf�l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Funktion-,Lauff�higkeit- und evtl.Virenbefall �berpr�f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Alle von uns angebotenen Programmdisketten/SHAREWARE-Programme,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�ssigen Abst�nden neu "upgedatet"  und gegen die allerneuest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ausgewechselt,d.h. wenn Sie dieses Programm nicht direk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SERVICE-LAGE erhalten haben,dann m�ssen Sie evtl.davon ausgehen,d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icht die allerneueste,aktuelle Prg.Version in Ihren H�n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Gegen eine Schutzgeb�hr von 2,50 DM senden wir Ihnen gerne unser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katalog ( alle 10 Tage wird unser Katalog aktualisi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�ber 4000+ aktuellen deutschen &amp; international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Bitte richten Sie Ihre Programm/Katalog Bestellungen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PD-SERVICE-L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Postfach 174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4973 Lage/Lipp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Tel. 05232-6691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Fax  05232-4039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 xml:space="preserve">BTX: 0523266912 # ( Mitteilungsdienst )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ir bieten Ihnen Programme,die Sie bei anderen H�ndlern, vergeblich suc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