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O CALLED FREEWARE, SPREAD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 MAY SELL THIS GAME OR TAKE FEE FROM DISTRIB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r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ZZA WORM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Public Beta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look for my next product Arcade Volley Ball 20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rol the worm by using cursor keys and your mission is to try  1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t as many pizzas as possible. (Player two keys are Z and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WORM ? to find out the game options /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game halts on your machine, first disable sound system us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(I dont know how well does the Midas sound system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IMPORTANT, IF SOUND DOES NOT WORK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known bugs are that this version of midas sound system w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B16, AWE, PAS16 soundcards. So don't wonder if you don't hear any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I have done a LOT OF WORK to create this game. I hate shareware 2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8 and cripple ware stuff, so I made this game as FREEWARE.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 game, feel free to send (e-mail / postcard / money)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idea what would you do to (add / fix) this game just drop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+358-0-7545330 (English/Finnish)       Snail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Zorlim@freenet.hut.fi (fwrd site)     Sami Lehtinen (Zorli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Sami Lehtinen 2:220/660              Alkutie 18 B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660 H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fore version information..                                          3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2 dud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OK (Antti Kangas), thanks for pic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zzard (Nuutti Harmo), uh, thanx for that horrible modul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y Sister (Sini Lehtinen), thanks for voice samp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over (Mika Hmlinen), Thanks for that BELCH sample, it really bur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PPA (Timo Kauppinen), I still love slicks and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'll keep developing it! Maybe I shoul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. But I hate crippled / SW software.. So I wo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ecial greetings go to creators of MIDAS S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teri Kangaslampi, Jarno Paan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public beta                                                     4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wo player mode ad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IN and COS values in table -&gt; less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Possibility to clear two-player mode w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odule musics (Old beeper/SB/AdLib routines remo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Joystick support (Does it really work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PRESS ENTER FOR NEWGAME OR ESC TO EXIT procedu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nce again improved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Few samples fixed. (Now burp really sounds grea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heat keys changed. (Now you can have fun again while searching the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ow uses 386+ instructions for Music mixing and Screen res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Pizza cant be laid on worm two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                                                                5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Program doesn't halt anymore if YOU don't have 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parame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(better?) worm star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Better Pizzas (More me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mproved / faster font unit by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ternal DOC viewer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dlib instrument #0 is now fully reseted by game. (Before it, game s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after other games... Nice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ssembler part to reserve memory. (Old one was slow 16 bytes re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ight take up to 5 seconds to reserve memory. Now it happen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assembler commands. And uses about 0.0001 seconds tim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ome of the samples are better (Made by Si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Greetings screen bars vari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k Ok, cheats still included, but better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1 Final Beta                                                     6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OW ULTRA MEGA GIGA C00L SB SOUND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emory pageing problem fixed, now all samples should full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Bigger things, you can figure this one out by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nce again, now about 25% faster than in 1.11beta. (uh, thinking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zza formulas is HARD work, I used about 20 hours to get this u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pizza metho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hose new graphic pictures that I didn't get in time to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1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 beta version, there was bug with pizza wiping and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ow loads all gfx to memory. (Makes playing from disk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1beta                                                            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MUCH faster pizza routine. Over 13 times (1300%)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ost of graphic functions direcly written in code. 45% faster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rm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WORKING Adlib Sound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pictures by friend. (Not included y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rain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lear highscores 4-10 with R parame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nd many little things, that I have just noticed while brows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ow you can't die in highscore screen. (That happened some times i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                                                                8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dlib Sound System! Yeah, it's included but forced off (GREAT E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xt version (1.2) there will be DIGITAL S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Worm becomes longer instantly after eating a piz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star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ifferent highscores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ew game backrou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0T C00L dudeZ rem0ved from greet1ng5 l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HEATS REMOVED!  (NO FA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S. Don't forget to get ZC00L256.ZIP it's little "utility" made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, that release was late, but it was Clover's fault. I wai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urp sample from him, but he didn't send it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