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ST UPDATE: 02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ordering form below and send it to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should be delivered to you within 1 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ually process the orders within 2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you should receive your copy 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get your program by the 3rd wee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s by voice to make sure your order i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(Phone numbers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CHECKS PAYABLE TO "AWESOME SOFTWORX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RDER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ESOME SOFTWOR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RIS II+  [REL#082394-TWG]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DATE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Item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QUATRIS II+ REGISTRATION...............$20.00 ea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PRO MATH VERSION..................$4.00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AL OFFER -- A $15 VALUE FOR ONLY $4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 for description of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......................$5.00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Add $1.00 for shipping overse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 California:7.75%; Los Angeles:8.25% )..... 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California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ATRIS II+ is available ONLY in 720K (3.5") disk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Include this form with your check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:_____________________, FIRST:___________________ MIDDLE: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ccupa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 STATE: ___  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of or obtain QUATRIS II+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QUATRIS PRO MATH VERSION FOR ONLY $4!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lder version of the Quatris series that has bee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of "Best New Programs of 1991" by PSL (Public Software 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numbers in each block, and the object of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ertain sum with these numbers.  Through this special o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urchase Quatris Pro for only $4 with your purchase of Quat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Plus (One Quatris Pro for one Quatris II+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the latest version of QUATRIS II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rcial version of Quatris II+ will allow you to sk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nd fill-out the form included in this file to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 have a printer,  please  write out the form and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ut i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rder, please send all checks or money order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wesome Softwor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Angeles CA 9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ecks MUST be drawn on  US funds in  US do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rdering from another country, please make sure you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ayable in the US.  If you are in Canada, we sugges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 order.  We can't accept Canadian personal check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Germany or any other country, sending cash would b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receive  a  defective disk, please contact us, and we'll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new copy as soon as possible.  If there are any proble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please contact us and let us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8)701-7465  --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3)384-0147  --  My father's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3)384-3173  --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ight not be available at certain hours (school!).  If we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please try again at a later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