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PACE ADVENTURE USER'S GUI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sing SPACE ADVENTURE.  We hope to send you of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st adventure of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2 Dy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rescenta, CA 91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00) 542-4240 (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249-0212 (technical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542-4205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248-0166 (bulletin board - N, 8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@adventure.com, support@adventure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CONTENTS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cquainted with the SPACE ADVENTURE software and the ideas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THE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cquainted with the family of software learning tools from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 everything you need to know to install and start SPAC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travel through time and place in SPAC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out these brain teasers and games of challenge for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LEARN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s and Teachers: Read about ways to get the most education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AC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swers to questions you may have about SPAC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-BREAKIN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ABOUT SPACE ADVENTURE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(tm) is a new type of educational software th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dventure in learning each time you use it.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s intellectual discovery as you choose the pat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through time and place, learning about the people, pla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that highlight the history of man's fascination with outer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sights and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long with Buzz Aldrin on a space-age tour from the Big Ba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and into the future. You'll read about missions in space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graphs of planets, and hear the sounds of rockets. The eye-c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, some with full-motion video, interesting text, and exc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sounds mean SPACE ADVENTURE will entertain every memb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for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are so many choices within SPACE ADVENTURE, you'll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journey every time you play, and always learn something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onnections" that SPACE ADVENTURE allows you to make betwee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ts in the history of space exploration will inspi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ation and increase your understanding of our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up 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also acts as an "instant" reference tool tha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up any word, name, place, or event mentioned in th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to any or all of the relevant screens to learn more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weightlessness? What about the search for extraterres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? Has there ever been a spider in space? It's in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ges 5 to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can be approached on many different levels; it is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ages. Everyone gets something different out of it. Even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read can enjoy "traveling" from one scene to another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e from the timeline or a place on the map, or by activ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"travel buttons" that are part of each picture. Full-motio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and note balloons make the visual display even more absorbing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mpossible to outgrow SPACE ADVENTURE. Parents and children can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rience together again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MEET THE FAMILY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ntroduces the family of enjoyable software learning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by Knowledge 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, Inc. develops disk-based and CD-ROM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C and the Macintosh that encompass a wide base of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, literature, nature, science, art and music within an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format that encourages exploration in ways never bef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Interactive Boo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Interactive Books such as SPACE ADVENTURE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ation by igniting the innate sense of interest and curios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s of all ages have about things new and different. Interactiv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 the power of the personal computer to demonstrate how seem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lated facts are linked in a manner that makes them more inter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 and memorable. Most important, these books empowe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ense of control over the entire experience, reinforcing the th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ing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PACE ADVENTURE, Interactive Books available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original Knowledge Adventure; Isaac Asimov's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(tm); Dinosaur Adventure(tm); Kid's Zoo -- A Baby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(tm); Undersea Adventure(tm); America Adventure(tm);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(tm); 3-D Dinosaur Adventure(tm); 3-D Body Adventure(tm)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Adventure II(tm). The first Interactive Movie, Speed(tm)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Interactive Movie Experience, is now available, and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ovie, The Discoverers(tm), is coming soon. Se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ard to be sure you're kept informed of new tit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disk-based, and Macintosh versions, of these exci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owledge Adventure Bulletin Board System is available to you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y at (818) 248-0166 (N, 8, 1) 1200 to 14,400 baud. You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QUESTIONS AND ANSWERS, join a conference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other parents and teachers are using our Interactive Boo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 their children's imaginations, download new driver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, order new products, and register your products -- all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us a call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GETTING STARTED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vers everything you need to know to set up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SPACE ADVENTURE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BM(r) or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lor VGA or SV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D-ROM drive that supports ISO 96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rd disk with at least 2.25 megabytes of availabl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proximately 520 kilobytes of availabl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ouse is recommended; however, the software can be ru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und device is required so that you can hear high-quality digit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.  Supported sound card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or compatible, Sound Blaster Pro, Sound Blaster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 8, Pro Audio 16, ATI Stereo FX, Adlib G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Board, DigiSpeech 301 or portable, Aria, Roland SCC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vis Ultra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inter (optional) so that you can print SPACE ADVENTURE text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inter that can accept ASCII text directly from your compu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riginal SPACE ADVENTUR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install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se steps to install SPACE ADVENTURE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SPACE ADVENTURE compact disk into your CD-ROM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nto that drive. For example, if your CD-ROM drive is F: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messages on the screen until the installation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ask you where you'd like to stor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files on your hard drive, what sound device you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ther or not you'd like to run under Microsoft Window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asked to decide how much disk space SPACE ADVENTURE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your hard drive. The more SPACE ADVENTURE files you sto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the faster the program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difficulty installing SPACE ADVENTURE see "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questions and answer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ed YES to the question about running unde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nstalled SPACE ADVENTURE, a new program group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has been created for your system. It contain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Read Me and SPACE ADVENTURE Config, icons. Double-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ADVENTURE icon to start the program. Double-click on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icon to see the latest information about SPACE ADVENTURE.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PACE ADVENTURE Config icon to edit the configuration fi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rogram defaults for more information about the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'll find that the following statement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86ENH] section of your SYSTEM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BUFFERSIZE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iginal SYSTEM.INI and WIN.INI files are saved t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BKA and WIN.BKA. (If WIN.BKA already exists, the old WIN.BK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to WIN.BK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beg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SPACE ADVENTURE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where the program was installed.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C:\SPACE directory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SPACE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o start the program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difficulty starting SPACE ADVENTURE,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PPENDIX B: QUESTIONS AND ANSWER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USING SPACE ADVENTURE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explains the purpose of each part of the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summarizes the various ways of traveling thr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for take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"right" way to play with SPACE ADVENTURE. You decide w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, and how you want to travel from screen to screen. Just remember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on an adventure, so you may not always end up where you though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go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yet installed and started SPACE ADVENTURE, see "How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program?" for instructions.  Also see "APPENDIX B: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SW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for keyboard users): If you do not have a mouse, use the arrow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board to move the pointer around on the screen and press &lt;Enter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f clicking the mouse button. You can also press &lt;Tab&gt;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each button on the screen in turn; press &lt;Shift-Tab&gt; to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 through the buttons. If the picture window contains a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Tab&gt; or &lt;Shift-Tab&gt; will move the pointer only to tho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for mouse users): Always use the left mouse button to click 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PACE ADVENTU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is picture do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art of the SPACE ADVENTURE screen is the picture window.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indow to its left goes along with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pointer:   As you move the pointer across the picture window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 a note balloon appear that gives additional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you are pointing to. Stop moving the pointer in order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. The balloon will disappear when you move the pointer away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a picture:  When a particular item in the picture window inte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click on it to see whether there is a travel button in that spo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licked on a travel button, the screen will change as you travel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place that is related in some way to the object you clicked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travel button in the spot you selected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clicking on a different area of the picture. Note ballo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 but not always, on top of travel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he text window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ingle up and down arrow buttons below the text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he window so you can read all the text. The text will scro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hold down the mouse button, and will stop when you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. To scroll quickly one page at a time, click on th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buttons below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for keyboard users): Press &lt;PgUp&gt; or &lt;PgDn&gt; to scroll the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r dow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e index:  When you are especially interested in a particula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window, click on that word. The text window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 index of words used in SPACE ADVENTURE, and the screen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ppear, with the word you chose (or a similar word)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. You can move forward and backward in the index and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screen you want to travel to. See "Look up a topic"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 about these other buttons?" below for hints on getting ar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ile you are viewing the index, you can click on the Retrac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"What about these other buttons?" for more information) or press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to restore the text window to its norm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the timeline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line below the picture window changes to reflect the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you are viewing every time you travel to a new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through time:  When you want to travel to a specific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, click anywhere on the timeline below the picture.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s you travel to the event that is nearest in time to the sp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If you want to move just one screen forward or backward in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ce on the right or left arrowheads at either end of the tim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ick up the slider by holding down the mouse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ing it to any other time i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keyboard users: Press &lt;+&gt; or &lt;-&gt; to move forward or backwar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n the tim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map wind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window above the text window changes to reflect th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you are viewing every time you travel to a new place on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a destination:  When you want to travel to a specific are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or in the galaxy, click anywhere in the map window.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s you travel to the place that is nearest geograph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you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in and out:  When you want to move closer to or fart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, click anywhere on the slider bar below the map window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r left arrowheads at either end of the bar. The scale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in the box above the slider bar: from 100 mile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00,000 light years across. You can also pick up the slider b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mouse button and dragging it to any other position on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keyboard users: Press &lt;Ctrl-PgDn&gt; to move down clos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. Press &lt;Ctrl-PgUp&gt; to move up away from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 the earth:  When the earth is pictured by itself in the map wind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otate it to get to a place on the opposite side by clicking o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buttons below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around the world:  You can also rotate the globe by placing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spot on the globe except the very center, then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mouse button. A colored line will appear with a cross at the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licked on and the globe will begin rotating. To increase the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, increase the length of the line (up to the edge of the earth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rotation rate, shorten the line. When you have loc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 want to travel to, release the mouse button and the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for keyboard users): Hold down &lt;Ctrl&gt; as you press the up, down,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ight arrow key to rotate the globe up, down, left, or right b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w up the earth:  Click on the button below the map window slide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full screen view of the map window. All of the map windo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 will continue to work in this mode. Pressing &lt;Esc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anywhere on the map or on the button below the slider b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screen to its norm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for keyboard users): Press &lt;Alt-Z&gt; to zoom the globe to full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to return the screen to its norm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this button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ven buttons at the top of the screen above the picture wind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"category buttons." Each stands for a different category of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knowledge: Rockets, Human Exploration, Robotic Expl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, Solar System, Universe, and SETI (Search for Extraterres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) &amp; Science Fiction. The name of the category appear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pointer over the button. A red border around a button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of the current screen. If none of the buttons have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, that means the screen you are looking at belong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scellaneous" category. There are two ways to use the category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pick:  Click on any category button to travel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n history that relates to that category.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ine is at the year 1900 and you click on the Rockets category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ravel to the first screen about rockets that is dated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y click:  Hold down &lt;Shift&gt; and click the mouse button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is on a category button to make that category "stick." A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will appear around any category button you have locked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lock a category, hold down &lt;Shift&gt; and click again. Whenev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buttons have a yellow border around them, your travels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ine and map window will be limited to screens within those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hen you have selected one or more categories by this metho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travel to a screen in a different category using the "quick p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keyboard users: Press &lt;Ctrl-Enter&gt; while the pointer i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button to lock or unlock that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all categories are locked, miscellaneous screens are exclu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ravels; all categories unlocked means you can travel to scree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tegories, including miscellaneous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bout these other butt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ow of seven buttons above the picture window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described below. If any of these buttons appears gray,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not currently available (for example, no printer atta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lose-up view available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help:  If you need help using SPACE ADVENTURE, click o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the way you came:  When you want to go back to the time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visited last, click on the Retrace button. Each time you click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travel back one more screen. You can also move forw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story" of your travels by holding down &lt;Shift&gt; and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ac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keyboard users: Press &lt;Backspace&gt; to travel back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you visited. Press &lt;Ctrl-Backspace&gt; to move forward agai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avel histo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quiz game:  Click on the Game button to start the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game. See "Games to Play,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closer look:  Click on the Zoom button to expand the pictur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ll the screen with a close-up view of the current image,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Press any key to return the screen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the simulation:  Click on the Simulation button to see a si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vailable, of the concept discussed in the text window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is available, the Simulation button replaces the Zoom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the sounds:  Click on the Audio button to play the sounds, if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current screen. When sound is available,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replaces the Video button (see below). Click again on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or press &lt;Esc&gt;, if you want to stop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the movie:  Click on the Video button to start the full-motion vi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vailable. When a video is available, the Video button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butt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text:  Click on the Print button to send the entire curre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SPACE ADVENTURE works with any printer that can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directly from the comput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keyboard users: Press &lt;Ctrl-PrtScr&gt; to prin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button lets you access the index of words used i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or en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up a topic:  Click on the Library button and then click on any dra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rd catalog in the library picture. The text window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 index of words used in SPACE ADVENTURE (in all capital let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creens in which they appear (indented beneath each index wo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word that begins with the letter you chos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. You can move forward and backward in the index and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screen you want to travel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forward or backward in the index one page at a time,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p and down arrow buttons below the text window. To scro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word in the index that has a different second letter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uble down arrow button below the text window.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at the top of the text window is "abacus," click on the doub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button to scroll the window so that the first word in the inde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"ac" is at the top of the window. Similarly, you can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 in the index to get to the first previous word tha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cond letter by clicking on the double up arrow butt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not to travel to a new screen by clicking on a screen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, click on the Retrace button or press &lt;Esc&gt; to return the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s previou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keyboard users: To get to a specific word in the index as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, just start typing the word and the cursor will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ccurrence of the letters yo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your session:  Click on the Library button and then click on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in the library picture when you want to end your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keyboard users: Press &lt;Alt-X&gt; to exit from SPACE ADVENTU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&lt;Alt-F4 &gt;to exit immediately without having to confi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ways can I trav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all of the ways to travel through SPAC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vel to:                       Cl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place                         Anywhere in the ma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time                    Anywhere on the tim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that is related in some    Anywhere in the pictu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ere before               On the Retrac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creen in history within   On one of the category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about a specific topic     On the Library button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ex drawer, then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screen you want;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tart typing the wor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Trave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GAMES TO PLAY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for even more fun with Space Adventure? Try these games o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ith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test your knowledge and speed, try a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lick on the Gam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lect the level of difficulty for the question you will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fter reading the question, try to travel to the screen that answer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s few mouse clicks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f you think you know the answer, just start typing it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will take you to that word in the index. Then click o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that answers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a hint, go back to the Challenge screen again by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button. Space Adventure will keep track of your score; each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st you points. When you reach the correct screen, you'll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y t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p playing Space Adventure Challenge at any time befo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the correct screen, click on the Game button, then on the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n the Challeng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score:  Try to reach the correct screen with the lowes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. The more clicks it takes the more points you'll have. Writ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ore after you reach the correct screen and try to beat that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the clock:  Try playing Space Adventure Challenge agains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stop watch at the same time that you start the game. Stop the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ach the correct screen. Write down how long it took you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try to do it even faster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 picture:  Tape a dark piece of paper or cardboar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 and try to recognize what the slide is about from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. You may want to select a single category to test your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the connection:  Click on parts of the picture in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nd then tell why Space Adventure takes you to the place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when you click on the surface of the moon, you may tra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bos, which orbits Mars, because it is also a m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PLAYERS,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 explorations:  Imagine you are an alien whose mission it is to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paceship on the earth and then report to your superior back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you find there. Click in the map window and read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window. Then describe your findings to the othe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 you don't know anything about Earth except what you can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ooking at the picture window and reading the text window. W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 like? Are they intelligent? What do they do? How much d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bout space? Take turns. See how different your descri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ere you l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at screen:  Challenge your opponent to find a certain pictur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ime her. For example: "Can you find the picture of Jupiter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ns?" Then it's her turn to name a picture for you to find. The 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the picture fastest w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machine:  Take turns pretending you are traveling in a tim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anywhere on the timeline and imagine you have really traveled b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s you read the screen. Explain to the other player why you wou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want to live during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ULTIPLE PLAYERS, WITH THEIR OWN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race . Play Space Adventure Challenge against one or more play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uters. Make sure you are all at the same screen when you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urns selecting a Challenge question and reading it out lo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leader:  Divide the players into teams of two per computer.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who is not playing write down the name of a picture and show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layer on each team. That player then describes to his partner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the picture using only these words:  "up," "down," "right," "lef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lick."  Race against other teams or agains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APPENDIX A: LEARNING GUIDE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especially for parents, or for any adult who want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ild learn and grow as much as possible from playing wit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nd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fun and learning are two of the most natural things in the wor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ild. Your child is learning in some way when he does the th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st fun to him. When he plays a video game in which the objec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down the most aliens in the least amount of time, he enjoys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mproving his hand-eye coordination and dexterity. In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activity kids enjoy, there is at least the potential for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simple formula for getting kids to learn? Make it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at are they learning? How do we help them to learn th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ings? How do we teach them to take initiative in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mselves and their world? After all, there won't always b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at will teach them what they ne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ory behind Knowledge Adventure Interactive Books is that th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ite a child's intellect is to introduce him or her to the fu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. If we truly achieve this, we no longer have to com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aky ways to get kids to learn; once they recognize the inherent jo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, nothing will stop them from finding out everything the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is designed to provide your child with m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to explore according to her own interests. As a paren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possible assistant in this process because you know your 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level, and her interests. Most importantly, children 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learning experience of one-on-one time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ing your child'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it down with your child to play with SPACE ADVENTURE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, you may want to keep the following suggestions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t your child take the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ild is old enough to read and follow the instruction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let him try to install and start SPACE ADVENTURE himself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 up the software for him, let him take over as soon as it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with. Simply observing and making interested comments abou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ild is doing is a good way to encourage his learn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ng your own agenda. For example, say, You're clicking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screen to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e a learne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 to be a student of your child more than of the software. What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ut about your child's learning style, interests, attention sp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processes? If there is something neither of you can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oftware, find out the answer together by looking it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Set an example by talking through this process: Wh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look up `sound' in the docu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sk appropriat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way to assist your child's learning while follow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guidelines is to ask questions that are appropriate for her 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s and that challenge her to go a step further in her play: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 what would happen if you clicked on those little symbols? Go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aringly with these questions, challenging your child only as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ready. Rather than interrupting her play, you might wai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for her to discover something on her own. That way you'll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some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ave fun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you have purchased a Knowledge Adventure produc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and you are taking the time to read this guide says some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 a parent. You recognize the importance of both fun and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enjoyment of the learning process and the fun you have s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your child will enhance your play together more than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you do or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APPENDIX B: QUESTIONS AND ANSWERS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endix will answer many of your questions about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lp you solve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find the answer to your question here you can call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Inc. at (818) 249-0212, or write down your question and fax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 at (818) 542-4205.  Before calling Knowledge Adventure,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ted at your computer with the DOS promp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ad APPENDIX B: QUESTIONS AND ANSWERS, among other th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Knowledge Adventure Bulletin Board System. The BBS is avail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24 hours a day at (818) 248-0166 (N, 8, 1) 1200 to 14,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the Internet, you can also send e-mail about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to support@adventur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isk compression program indicates that I have enough disk spa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will not install completely. Why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Stacker that compress your files on the hard disk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you have enough disk space to install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when you really do not. These programs report on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sed on how much they are usually able to compress your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SPACE ADVENTURE copies to your hard disk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and your disk compression program will not be able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urther to give you more space.  Try to move or remove any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need in order to make room for SPACE ADVENTURE, then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won't start or it freezes on the first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incorrect sound and music drivers installed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program supplied with the software to change thi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on your hard drive that you installed Space, typ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&lt;Enter&gt; to run the program.  Choose the correct sound devi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fered. If the problem persists, see "ABOUT SOUND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rrectly installed your sound device, run SETUP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nge Sound Settings" menu item, and set ExtraMemory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bout program defaults for more information about the KA.C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ry unloading any TSR programs and reboot your computer from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use the keyboard with SPACE ADVENTURE, but my mouse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the cursor does not respond when you move the mous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space and press &lt;Enter&gt; at the DOS prompt from your CD-ROM driv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ouse and press &lt;Enter&gt;.  If this solves the   problem,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commands in your AUTOEXEC.BAT or CONFIG.SYS file to u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supplied with SPACE ADVENTURE instead of the one curre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Windows user, try exiting Windows first (using File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o start SPACE ADVENTURE from the DOS prompt type SPAC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 Systems(r) mouse or Trackball, or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-compatible mouse, you may experience the hand pointer jum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eft corner of the screen. If so, you are using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Systems mouse driver that is not compatible with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tandard. Please try the mouse driver that we hav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structions above, and the mouse should the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OUND AND SOUND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try to run SPACE ADVENTURE I don't hear any music and I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"Warning: Couldn't initialize music driver; Music output disabl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configured SPACE ADVENTURE for a different sou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ne you have. Run the SETUP.EXE program describe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UT START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blem persists after you have followed the instructions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card's I/O address has probably been reconfigured.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to find your card, you must specify the correc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n the KA.CNF file. See MusicDevParams under Abou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for more information about changing the KA.C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blem still persists after you have checked your sound c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 and changed the MusicDevParams default, it's like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card and another device (such as a CD-ROM drive or scanner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aring the same I/O address. Write down the current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device cards in your computer.  Try changing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(jumpers or dip switches) to various configurations until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s work correctly. If you wish, you can pull the periph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out of your computer and test just your sound card wit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Add cards one by one until you fin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try to run SPACE ADVENTURE I don't get sound other than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get the message Warning: Couldn't initialize sound driver;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isabled."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advice given for the last question, but also check and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Q Vector and DMA Channel for your sound device.  See SoundDev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bout program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happens when I click on parts of the screen that are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sounds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may be that you do not have enough RAM for certain sou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d play. Try unloading memory-resident programs or device driv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or CONFIG.SYS files to free sufficient memory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ound card, but the sound is not working, make sur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is configured for the correct sound device.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type MORE &lt; ka.cnf from your SPACE director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To edit the configuration file in Windows, click on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Config icon. To change the configuration, run the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bed under "About startup." Run the test program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sound card to make sure it is working.  If there is a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dial, make sure that it is turned up.  If it is still not work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reconfigure your sound card jumper board setting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/O address or IRQ vector. If you've changed any of the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(switches, jumpers) on your sound card, you must le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know these new settings.  See MusicDevParams and SoundDev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"ABOUT PROGRAM DEFAUL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ARDWAR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use SPACE ADVENTURE on an EGA or laptop dis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won't run on some laptops because it uses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resolution VGA mode. It will not work on an EGA monitor,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plasma or LCD monitors on laptop PCs. Most laptops, however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nector for an external monitor, and SPACE ADVENTURE will work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laptop hooked to an external color VGA monitor with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monitor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OFTWAR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rouble running SPACE ADVENTURE after using certain memory-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requires approximately 520 kilobytes of RAM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 Even when there is adequate total RAM to run the program,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flicts with other programs occupying memory. If you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in running SPACE ADVENTURE under these circumstance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other programs from memory before starting SPAC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ROGRAM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re a way to change certain defaults in SPACE ADVEN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 You can change the default configurations by using a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, the DOS text editor if you are using DOS version 5 or lat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the KA.CNF file in your SPACE directory on your hard drive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Space Adventure Config icon if you are runn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under Windows.  The case of letters and spacing between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evice:  Type the name of the sound device you have hooked u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can also be easily changed by running the  SETUP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under "About startup" and under "About sound and sound devic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ovie:  Type ON or OFF to make movies in the Referenc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utomatically or only when you click on the Audio/Vide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: Type Detect to indicated whether you want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 if your printer is available. Select None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featur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Port:  Type LPT1, LPT2 to indicate which printer p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hooked u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Volume:  Type a value from 1 to 100; the lower the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er the music volume while digitized sounds are playing. 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the overall music volume; music volume is alte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digitized sounds are being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ensitivity:  Type a value from 1 to 100; the lower the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sensitive your mouse is to your movements.  Lower numbers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for younger children to handl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:  Type ON or OFF to turn the musical accompaniment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Sound:  Type ON or OFF to turn the digitized sound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Memory:  Type AUTOMATIC or NONE to indicate whether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use extra memor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Type:  Type ADL if you have an Adlib-compatible sound device, or 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Roland-compatible sound device like the WaveBlaster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daughte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RIVE:  Indicate the drive letter of your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DRIVE:  Indicate the drive letter of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OOT:  Indicate the path of the CD-ROM directory containing your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Adven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OOT:  Indicate the path of the hard drive directory contai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D Body Adven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DevParams:  3-D Body Adventure will look for you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set in the factory.  You need not change thes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unless you have changed the factory settings (swi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ers) on your sound card.  Type the I/O address for your MIDI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(e.g., A240).  See the documentation that came with your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 This setting can also be easily changed by running the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bed under "About startup" and under "About sound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evParams:  3-D Body Adventure will look for you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set in the factory.  You need not change thes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unless you have changed the factory settings (swi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ers) on your sound card.  Type an I/O Address, IRQ Vector, an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for your digitized sound audio device (e.g., A220 I7 D3)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hat came with your audio device.  This setting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changed by running the SETUP.EXE program described under "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" and under "About sound and sound devic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Volume : Controls the loudness of the digital sound (nar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und effects.) The higher the number the louder the sound.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only on sound cards with software volume control capabi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river: These option is set automatically by 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tes the path to the sound device driver used by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Driver: These option is set automatically by 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tes the path to the music device driver used by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ound: Tells Space Adventure whether or not to play a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very time you arrive on a screen that has a soun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.  Choices or ON of OFF .  You may stop a sound by pressing ES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ear icon while a sound i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Tune: Tells Space Adventure whether or not to play a start-up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you run the program.  Choices are YES 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CD: If you installed Space Adventure on to a compressed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should be OFF. If you are not using a compress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option to ON will increas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- ADVANCED US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efaults can also be changed through the Advanced Us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The Advanced User Options menu can be accessed by typing SET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directory on your hard disk, selecting the appropri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, and selecting Change Sound Settings. To change the defult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n the appropriate option and select the desired new set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listed. A description of Advanced User Options menu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 I/O Port: Select the correct I/O port used by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 change these default parameters unless you ha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y settings on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 IRQ: Select the correct IRQ setting used by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 change these default parameters unless you ha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y settings on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 DMA: Select the correct DMA setting used by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 change these default parameters unless you ha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y settings on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ard I/O Port: Select the correct Music I/O port setting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device. You need not change these default parameter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changed the factory settings on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Sound: This option can be set to either ON or OFF.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OFF can increase movie playing performance on slow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Volume: Controls the loudness of the digital sound (nar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.) The higher the number the louder the sound.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only on sound cards with software volume control capabi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: Setting can be ON or OFF. This will turn musical accompani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ff throughout the entire game.  The Alt-M feature will no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hed Music Volume: Type a value from 1 to 100; the lower the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er the music volume while digitized sounds are playing. 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the overall music volume; music volume is alte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digitized sounds are being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XMS Memory: Select Automatic or None to indicate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use extra memor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: Select LPT1 or LPT2 to indicate which printer p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hooked up to. Printers that connect to a serial po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 by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: Select Detect to indicated whether you want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 if your printer is available. Select None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featur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ensitivity:  Type a value from 1 to 100; the lower th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ss sensitive your mouse is to your movements.  Lower numbers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for younger children to handl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 Driver: States the path to the sound device driver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device.  If changed, corresponding Sound Card I/O Port,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MA may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Device Driver: States the path to the music device driver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device.  If changed, corresponding Music Card I/O Por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OTHER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I print the graphic im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mages in this product may not be reproduced or transmit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r by any means, electronic or mechanical, including photo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, or by any information storage and retrieval system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n writing from the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images, use the -v option to SPACE.BAT. (First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t least 530KB of lower RAM available. Unload any unnecessary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To see how much memory is available, type MEM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SPACE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-V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capture a graphic by pressing &lt;Ctrl-PrtScr&gt;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-mapped file called SCREEN0.BMP. (Make sure you turn off any s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that is playing before you press &lt;Ctrl-PrtScr&gt;.) Press &lt;Ctrl-PrtS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o create SCREEN1.BMP, and so on. These bit-mapped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and printed from within many graphic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an I do about video problems like stripes on the 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move some DIP switches on your video card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horizontal stripes on the screen while using Headland Technolog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-7 VRAM card to display VGA graphics, move DIP switch number 8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pposite the one that it is currently in. This will enabl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standard video modes to display correctly without aff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your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CREDITS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ion:  Bill Gross, Tom McDo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:  Tom McDonough, Brad Haugaard, T. Bill Zweigen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ngineering:  Fernando Echeverria, Dan Kegel, Larry Gross, 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holtz, Steve Colwell, Dave Ro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Design and Packaging:  Christa Stone, Art of Stone, (818) 766-2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 Andrea Hill, Elaine Hay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Consultants:  Tom McDonough, David Gobel, Matthew London, Min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oori, Gary 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of Text:  Bruce Gary, NASA/JPL; Roger Wiens, California Institu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; Eden Interactive: Matthew London, Minoo Saboori; Marc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man; Roxann Thompson; Steve Chadima; Andrea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graphs Kindly Provided or Licensed by:  AMAZING Stories magaz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o-Australian Telescope Board; Bob Arnold, SETI Institute; Ed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bruno; Bettmann; California Institute of Technology; Dennis M. Cole;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ul Colomb, Argentine Institute of Radioastronomy; Cornell Univers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Drake, University of California Santa Cruz; Eden Interactive (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); European Space Agency and CEF, Bernard, Paris; Grumman; 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es, World Space Foundation; David Hardy; Hughes Aircraft Co.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atories; Dr. Kenneth Jones, NASA/JPL; Dr. Michael J. Klein, NASA/JP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heed Missiles and Space Co.; Jon Lomberg, NASA; MBB-ERNO; McD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; T.R. McDonough; MGM; NASA; NASA/Ames; NASA/Goddard Space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; NASA/Johnson Space Center; NASA/JPL; National Academy P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Radio Astronomy Observatory/AUI; Paramount Pictures; Photote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tary Society; Max Planck Institut, Suer Aeronomie, Lindau, Har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well International; Science Source; SETI Institute; Smithson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; Space Telescope Science Institute; Texas Instruments; Tok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Observatory; Turner Entertainment; Uniphoto; Unisys;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Defense; U.S. Postal Service; Manny Wong; Dr. Donald Yeom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/J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ation:  David Gross (age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:  We wish to thank the following for useful discussions: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ward Belbruno, Dr. Kenneth Jones, Bruce Gary, and Jurrie van der Wou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/JPL; Charlene Anderson, Dr. Louis Friedman, Susan Lendroth, and Ca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us of The Planetary Society; Pat Orr, California Institu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; Jonathan V. Post, and the staff of the National Air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e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copyright laws, neither the documentation nor the softwa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, photocopied, reproduced, translated, or reduced to any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or machine readable form, in whole or part, without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of Knowledge Adventure, Inc., except in th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Knowledge Adventure, SPACE ADVENTURE, Science Adven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, Dinosaur Adventure, Kid's Zoo--A Baby Animal Adven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Adventure, Bug Adventure, 3-D Dinosaur Adventure, 3-D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and Science Adventure II, Speed: The Ultimate Interactiv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, and The Discoverers and Interactive Books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, Inc. All other product names referenced herei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INTERNATIONAL RESOURCES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following local dealers to acquir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(tm) products in your geograph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also inquire about the availability of internation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favorite Knowledge Adventure (tm) programs.  We are prou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 that our programs are being translated into German, Fren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, with more languages to come later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a Ozisoft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bag 7 Rosebery NSW 2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02) 317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02) 317 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Line: (008) 808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dSoft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Business Park, St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ymouth PL 4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752) 60 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0752) 60 6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Boulevard Caml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 247 MALAKOFF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1) 46 73 05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REKA-Klett Software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ll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fach 11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98 K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711)-66 72-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711)-66 72-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sra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 Systems Trade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 Allenby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Aviv 65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3) 510-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3) 517-7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YA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to. De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 Ignacio Luca de Tena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27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1) 320 90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LATE-BREAKING NEWS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README" file has some additional information and late-breakin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not make the manual as well as some important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. SPACE ADVENTURE requires approximately 520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in order to run.  Even when there is adequate total RAM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re may be conflicts with other programs occupying mem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perience difficulty in running SPACE ADVENTURE und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, please remove other memory resident programs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S-DOS versions 5.0 and above type "MEM /C | MORE" to see wh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ivers are loaded in memory.  To verify the RAM available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creen for "Largest executable program size" parameter i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S-DOS version 6.0 and above try running the MEMMAKER program t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nventional RAM. For more information about conventional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 please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FROM WINDOWS.  To avoid possible complications under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clicking on the SPACE ADVENTURE icon will actually sh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Windows, run SPACE ADVENTURE, then re-start Windows on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.  You may get a message saying, "Application still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he application before quitting Windows." Switch to any oth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pplications and exit them normally, then click on the SPA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again.  If you have Windows applications already running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ut down and you will be asked to save any unsa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YOUR SOUND DEVICE.  The "Set Sound Volume" sele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Menu System is specifically design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rd Bell system.  This feature may not function with othe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.  But, you may use the software that comes with your new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to control volum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/ALT-M. These keys will toggle sound and music (respectively)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this function may not be functional in all area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TOP/NOTEBOOK COMPUTER DISPLAYS. SPACE ADVENTURE requires a 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o display its high-resolution images.  It will not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plasma or LCD monitors on laptop PCs.  Most laptop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onnector for an external monitor, and SPACE ADVENTURE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with your laptop hooked to an external VGA monitor.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will run fine on certain laptop screens, such as the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0SXC, COMPAQ LTE's and the PC BRAND NB 486slc which have 256 sha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or color screens.  The only problem will be that the righ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slightly cut off.  This is due to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 runs in the extra high resolution VGA video mode of 360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0 pixels with 256 colors and most of the internal laptop scree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320 pixels i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, CGA, and EGA DISPLAYS. SPACE ADVENTURE requires a VG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and therefore will not run on thes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. SPACE ADVENTURE takes great advantage of your mo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one, but it does not require one.  There are keyboard equiva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llow you to enjoy the product without a mouse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ing Space Adventure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ING TABLETS.  Digitizing tablets are not supported by SPAC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digitizing tablet and it is not functioning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lug the tablet, plug in a mouse, and restart SPACE ADVENTURE. Your tab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may be able to provide a software solution to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VOLUME SOUND OR MUSIC.  Sound cards that allow software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different volume levels for sound and music.  If you h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able difference, you should run the volume control program tha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 sound card to equal out 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ATE USERS.  SPACE ADVENTURE install program will not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program group and icon if you run under Winmate -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aid YES to the Windows question during install.  Manually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Icon to Winmate after installation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PROLINEA.  During INSTALL, press ENTER if you get a message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do not have a VGA system.  If you receive a similar messag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SPACE, please contact Compaq Technical Support for a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will correct this problem with some early model Proli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 SOUND FX MODEL SC600.  If problems occur in Windows after retu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DOS application, you may need to update your sound drivers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se drivers, please contact Reveal at (800) 4-REVEAL,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340-2379, or BBS (818) 704-63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SPEAKER. The PC Speaker is not supported in SPACE ADVENTUR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