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ATOS 3D, Army of the Night. (C) 1998 RKDO Graphic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Enter INSTALL to set up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Pentium recommended. Will run on some DX2/66's (no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compatible card, 4 MB Hard disk, 4 MB RAM, A quick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p eye, and a strong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atos the Mad Magician seeks to Conquor us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as raised a Hostile Army paid for and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olen Magic Crystals. Recover the Five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ower to Defeat him and his Army of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st Stone found gives the Power of Second Sigh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Keys 1 - 5 show where the Jewels are ke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nd and 3rd Gems increase Magic Fire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4th Stone can Freeze Time briefly: (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ure the 5th Stone and Win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Swords for Power and Doctor Than's Elixir for H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Shoot or Waste them.  Anything lef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werup is LOST. You must be Frugal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en secret Treasures in every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b Ladders and Activate Elevators and Transporters with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with the Arrow Keys, +Shift to Run, +Alt to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 with the Control Key. Tab for very Ancient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for Fast Screen.  +/- for Music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atos is full of in-your-face action. The monsters attack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and punch you out, so watch your back - you ARE being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drain your strength, block your passage, knock you down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o the shark filled water.  Skeletons attack even through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 conjure fire at you. Don't let the army of the night defea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one stone you can use it to find the othe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keys 1 - 5 to get a look at a stone and it's surrounding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an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Long Swords are as powerful as the number of Stone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stone or with only one you can shoot one enemy per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stones you can shoot up to three enemies per shot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gether.  With three stones you can shoot any number of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raight line (as well as power ups!). Your shots bounc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. This can help or hurt you in tight quarters. Impassible g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 allow the nearest shots.  You could get stuck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 impassible gate, but just spin around and shoot away to ge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shooters have the option of shooting their power ups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you can't call it back, but you can cancel it by shoo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only one magic spell shot at a time so wait for th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full power and health, but no more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elixirs give full health, swords give full power, and Ston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t once. BUT, whatever health or power you had before is L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gobble evey power up you see, or you will wast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win or to score highest. Sometimes you'll want to go b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eded power up. Don't forget - Unused powerups increase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yes of Thanatos are dangerous to touch. You must shoot them to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collecting towers also are dangerous to touch, but if you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y explode killing all monsters within three body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shows how much health and firepower you have in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llow vials.  You get a display of Stones and Secret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tion count, your time and your compass dir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key will show Very Ancient Maps, probably not accurate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your path up to now marked to show where you have not been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use a game with the Escape key. This brings up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s the game clock.  Continue with the Resume G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ons are not linear.  You can traverse them in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some better than others.  The best way will score hig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! The Magi can make the jewels and other thing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ission allows five skill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monsters ---------- for racing, learning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monsters ---------- twice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 monsters ---------- Pretty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 monsters --------- Very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 monsters --------- Expert level, champ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ree Skills are intense melee modes, free for alls, gang b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any mission g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000,000 points times the skill level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,000 points per monster killed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,000 points per treasure found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,000 points per powerup NOT USED or destr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s 79 points per second of elapsed time. (4740 per min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score and the fastest time (with initials) a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from the millions in the score what skill level was be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initials on the record and keep the top scor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atos also records the Annals of the Bravest Warriors (ANNALS.T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ntry for every New Record showing the Winner, 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, Time, Kills, Secrets found, and the date and time of the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ANNALS.TXT by typing ANNALS. print ANNALS.TX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The Game regards the score most, but you can compe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s well using the annals as the unofficial record. All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nd the Best Times are always recorded in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ission is self contained with up to 150 monsters, 5 stones, 10 secr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eight missions in this free version with 18 kinds of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at each mission in order, but after winning you can repe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tter scores and fast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learn a level you can shoot your way through to the St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quickly.  But consider: you have three stones and your sword is invin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clean the house? Gamble on getting that last treasure or enem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the Board. If you Dare, try fighting 150 monsters and defeat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y Thanatos 3D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e need Another 3D Shooter? Ok, dumb question. After you know a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you Must have a new one, and there have been many.  Ev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enstein, blessed be its name, we have been shooting enemies and r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odies.  If an enemy is tough, we stand and shoot them again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. What fun! But what we need is not tougher enemies but more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plenty monsters, more than we can sneak up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e've been finding more and more bizarre and powerful weapo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gloves, crossbows, wands, pitchforks, shotguns, dynamite, pipe bom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saws, chicken fryers, freezers, blenders, washers and dry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F***ing Guns.  The most common weapon is some sort of a gun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es of bullets. That's OK, but it's too easy. A bullet trave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-- well, a bul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detect a sameness here? Thanatos once had 413 weapons but we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keyboard didn't have that many keys. I voted to keep the Mega-Gi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o-Blaster-and-Handy-Wrapper, but it had 34 option settings, weighed 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 and was difficult to aim. So we wound up with one weapon whos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as we collect the stolen gems. There is no one plac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eapon, because any of the 5 gems will do. The weapon is a Long-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ots Magic Destroying Fireballs.  The fireballs travel abou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-- slow.  If you have played quarterback you know how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all the enemies in Thanatos were short, stood still and fa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, but after many happy hours of shooting them in the back and r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odies, we got bored again. The first thing we did was remove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s, so there's nothing on them to steal. Then we made them run and d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ack without fear or mercy.  And now we have big monsters and smal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oking right at you.  Our monsters always know where you are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ere they are. If you get close or if you don't, they at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 you mano a mano. Even the smallest bat can push you, block you, and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Every blow moves you where you didn't want to go, spoils your a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s your strength. As you climb out of a hole or out of the water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you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killed (I was going to say 'if'), you can use the Resu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revive yourself and all monster where they have fall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will rise and pull themselves together, the powerups will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in their original places and you will get full health and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lock is still running and you lose all your gems and tr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collect them again to win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you may want to try when you are killed in sight of an elix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powerup: After you are laughed at and insulted by Thanatos the spoil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ut into the main menu.  From here, resume the game and run like 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while to die in this game so you can move some as you sl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.  OK, you didn't make it all the way, so you have to take more ab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gain and again.  Unless you are cornered completely you can esc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l thusly to the elixir.  If you can reach it you are back in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arm is done.  Is this legal and ethical?  Well, yes and no.  If you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your score is accepted as legi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ight, you CAN Cheat.  Every day someone cuts you off in traffic o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items to the 10 or less checkout lane.  Cheaters are disagreeabl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ke our lives miserable because they are above the rules.  It'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at in this game too.  Just press A and S keys at the same ti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owerup, and then blast away.  Its fun and harmless, and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any level this way, BUT your score is meaningless and will not b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 or the Annals.  In all the wide world this is one place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y and skill are re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than one way to play Thanatos. The easiest of the 5 skil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30 monsters) was put in for my 8 year old daughter.  Use it if you m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t is a good level for racing -- collecting all the Stones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stest time. It is also good for exploring all of a map at a lei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.  The next level hides 60 monsters. The middle skill level has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and offers a good chance to get killed. The next level has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that love to attack from all directions at once. The top lev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faster, meaner monsters so it's hard to b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the skill levels, there are many methods: Kill everything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. This only works in the first few skills. You have to k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ht and when to run in the top three skills.  When do you run?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! If not you will be smothered and pummeled to the groun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survive one of the top skills with speed and cunning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 It is possible to race in the top levels only blasting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ultitudes, but consider: You have three stones of powe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Sword is now invincible.  Why not clean the house?  You know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ones are and all the power ups.  Here is where you gamble o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more monster or treasure.  That is how to rule the score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un trick: Play Thanatos on your friend's PC and Captur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. But don't let him play on yours, cause he might do it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This game is Hard!  At the lowest skill level there are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monsters than most games. The other four Skills are still ha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afraid to start at the bottom and work up. The maps are lar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mply linear but can be played 5x4x3x2x1 different ways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n evening's easy romp through all 8 missions, forget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not trivial but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it over and over without deja vu, and keep raising your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tting your time. It may have been a mistake, but we did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our time (or yours) making yet another trivial mindless sh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ission is self contained with 5 Stones of power, 10 Secret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30 to 150 rabid enemies of 18 different sorts. all with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of thinking, moving, attacking, and destructive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ore of the game, 4 episodes of 8 missions each (32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or a pittance of filthy lucre. You will also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spells (codes) to give you god-like powers, such as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and firepower, and freezing monsters in their tracks (al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play). You also get the ability to take as many snapsho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you want anytime during regular play. They are view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from any utility that shows and prints GIF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lso appreciate any comments or suggestions you may ha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, and what you would like to see and do in future gam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