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VIC.DOC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C V I C - Vic-20 emulator for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9/Mark 33F, 3 Aug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,1997,1998 B.W. van Sch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mulator because I want to play some good action games bu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ssing from the modern games scene. The games I do find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much too limited set of ideas. Also, it appears that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ments, rather than the games themselves, absorb most of th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emulator up and running and the games started working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There are some really good versions of class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, and even some unusual games I didn't find in the moder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t all. Furthermore, the games' overall presentation tend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hence more to-the-point than their modern counterparts,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ter screen contrast, use less disk space, and typicall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my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king version of this emulator was created within a week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all it fitted within an unexpanded Vic's BASIC memory. Now, afte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-and-off programming sessions, I have been able to includ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colour support, interrupts, a user interface, sound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. I have taken pains to include the essential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ould actually turn this emulator into a good produc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of this version is joystick support. The joystick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hard to read out: after finally getting my hand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stick port, I found that PC joysticks are typically nois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nges as they warm up, and they are often nonlinear. Wo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esn't really have the facilities needed for proper timing: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r that's actually useable, and it is often in use b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Different programs have different ideas about wha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hould be in and what value the timer should be reset to.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ypical hardware (sound cards) and software (Windows) configu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llow any accurate timing to be achieved, because any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 without notice for indefinite periods of time. Ev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I've seen fail to read out the joystick proper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is could have easily been solved long since by simp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s IBM-XT joystick interface by a couple of cheap A/D converters--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-20 has such A/D converters! Ironically, the PC is currently s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games machine, and you can buy joysticks of $50 and up, and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old interface, which can be considered appropri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nly business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overcome the noise and timing problems by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glitches occurring, and using weighted exponention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them out as well as possible. The timer sense rout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o wrap at any point, and adapts to the timer mode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nalogue joysticks respond very slowly, I've tried to mak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including an experimental feature that `emulates' the gradua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ue joystick by means of sending pulses through the digital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with configurable frequency and duty cycle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really useful; it is off by default, but can be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[ESC]-[D]-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readout may or may be accurate in Windows '95; test report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results, so your mileage may vary. I hope to get this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found a couple of small typos in the instruction tim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imple 'location' feature which allows you to see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t a single glance, because I found that one could get 'los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 support; all input devices now have their own submenu `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evi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s in instruc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location' in menus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mode setup bug, present in all previous versions of PCVIC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On some video BIOSes, including the ET4000 BIOS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BIOS, the bug resulted in a garbled screen showing horizontal st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tu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creen parameter freeze on [F6]. Bandits is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gs of V1.12 have apparently been ironed out now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lightly improved I/O emulation, and a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1.1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ur attribute used in menus should always b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 full-screen mode now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/O po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7K expansion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gister dump. Now you can easily use a memory resident debugg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PORES, to view and modify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d problems with the new screen mode; they report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creen or less was visible. I found out what was apparent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This version should work fine. If you are still experienc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releasing is that, due to a bugfix, Omega Rac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popular game, now works 100%. This version also h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, a new screen mode, a screen grab feature, and improv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anch cycle bug: branch timings are now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ette bug: orange and brown are now the right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CD bug: the ADC in binary mode 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grab feature. Screen grabs can be saved as (as for now un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full-screen mode. This one is 29 characters high instead of 2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work better on some systems and yield a bett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ed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creens with more than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'official' sound release (v1.10). This is my first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Vic-20 sound. I have included PC-Speaker and Adlib suppor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und on most machines. The Adlib proved to be an unwield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; it is very slow to access, has no proper noise support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waveforms at higher frequencies. I've been tweaking a lot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st of the problems and reproduce the 'patented' Vic-20 noi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. A sound options men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 support (emulated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 in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R bug: I forgot to clear the timer-expired flags at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bug: Stack now supports wrapping in the middl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V beam: Added quick 'n dirty emulation of the low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interfac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/CTRL-state bug fixed (menu no longer appears to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char now ignores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ALT can now be used as joystick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6 now retains colour freeze after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9/SHIFT-F10: pans screen left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4 ('hurry up') speeds up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OY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e joystick-to-keyboard translator JOYKEYS wo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VIC. This appears to be caused by a conflict with PCVIC's TO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weaked the interrupt handler to disturb as little a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KEYS still won't work at higher sound qualities. The quality 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depends on your system. JOYKEYS also has other complicati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properly with certain other software using the T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) Input devic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) 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6) Vic-20 memory expans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 Hack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List of games/program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GETTING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VIC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PC clone (20 Mhz AT or fast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supports both standard and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or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-DOS-lik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6K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ccessfully tested with the following system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DOSEMU (you need to turn on the rawkeyboar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MS/DPMI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n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RiscPC Intel 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Bridgeboard: no PC-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, 80286, 80386, 80486, Pentium, Pentium Pro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(using the SBOS emulator, or, even better, MaxSB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B) WHA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co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VIC.COM'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1ST' - License + Small excerp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IC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ED.DOC' - A list of tested programs and problems f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ER.BIN' - Small Vic-BASIC program useful for loading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CVHEAD.TXT'- PCV system snapsho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VDUMP.C'  - Illustrative C program that reads and decodes a system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Vic-20 ROM images. These are probably sti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dore, and are therefore not included in this package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RNEL.ROM' - 8K Vic-20 Kernel, Revision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IC.ROM'  - 8K Vic-20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.ROM'   - 4K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se could be downloaded, using anonymous FTP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vic20/</w:t>
        <w:tab/>
        <w:tab/>
        <w:t>(Kernel and 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funet.fi/pub/cbm/firmware/characters/</w:t>
        <w:tab/>
        <w:t>(character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re are two versions of the Kernal RO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(NTSC) and Revision 7 (PAL). The differences between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 it probably doesn't matter which one you use,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use Revision 6 because PCVIC emulates a NTSC Vic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C) INSTALLING PC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ogether in one directory, and simply run PCV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try to detect your hardwa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'PCVIC.CFG'. PCVIC will also start up the fir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 to OFF. This is to ensure compatibility with most sys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ound, press [ESC] then [S] to enter the sound menu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 connected, you have to calibrate it firs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3) for more details). Press [ESC], [D], [C] to calib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value is saved with the rest of the configuratio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save the configuration afterwards, by using option [W]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compatible DOS clone, a DOS version less that 3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MMAND.COM loaded, PCVIC may look for it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funny-looking stripes, smeared-out characters or a skew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a blank screen) on your monitor, this is probably because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t a register-compatible VGA. You will have to either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ndering mode or switch the 'video card' setting to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D) EMULAT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tent with limited sound and video rendering, you can run PC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ar full Vic-20 speed on a 20Mhz AT. To run it with full video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rame rate, a 386DX-40 is usually enough except for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reens, or when using Adlib at high quality settings. In cas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slow or too fast, you can fiddle around with the emula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peed right. For more details on how these settings wor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II.C.2) and (II.C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video-beam and timer controlled, so it does not run to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sound effects no matter how fast your machine 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may mess up the video sync signa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un much too fast. Windows 3.1 can be configured to keep it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nc by turning off the 'monitor ports' options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to achieve this in the other two system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in a DPMI environment (EMM386, QEMM, Windows '95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ext switching overhead when selecting very high sound qualiti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, you may want to run PCVIC without DPMI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PMI environment may also cause lag in the keyboard response, a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gnals are somehow delayed before they are passed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VIC as a non-exclusive task in Windows may cause some ji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peed, which is most noticable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) 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PCVIC with interrupts and sound on, Windows 95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, suggesting that the program should be run is MS-DOS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; the program works just fine within Windows. You can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 the advanced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certain 'features' that may cause the display not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fter switching applicati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Windows 3.1, 95, and 98 (who dared claim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ose routines?) that may result in garbage appearing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 after restoring the display. It appears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o remap the second half of the video memory back to where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medy is to enter then exit PCVIC's menus once, s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-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Quick rendering mode or when within the menus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ay result in garbage all over the screen instead of jus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which however should be resolved by turning on the 'retain vide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several PCVICs concurrently, they will fight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speaker or Adlib, resulting in ugl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abled high quality sound and switch PCVIC's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sound will be very ugly as well because the tim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d to a low frequency. Running several PCVICs with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not crash the computer but will not sound pretty eith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down the ALT ke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A)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VIC   [vic20 image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does not need any parameters, but a filename may be suppl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arting up PCVIC from a file manager, like the Volkov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the Vic-20's memory as if they we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Automatic' menu function. For more about loading/saving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and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so supported, in which case PCVIC will loa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m to the supplied pattern. This feature can for exampl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integrity of a directoryful of PCV images (in which cas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PCV' as the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B) KEYBOARD, JOYSTICK, PADDLES, LIGHT PEN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the keys on the PC keyboard are mapped to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1-to-1 manner. Therefore, some keys will hav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meanings as compared to normal DOS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keyboard layout, including the Vic's graphic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keys emulating the joystick and the emulator ho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ulator hot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- Go to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 - Hurry up: Speeds u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 xml:space="preserve">     - Freeze background/border/auxiliary colour, inverted mode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video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PCVIC does not support proper raster effects,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show irritating screen flicker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levant screen parameters from changing,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mes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- Show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/F10 - Horizontal/Vertical scre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ctive in full-scree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nning can be used to fit the (inportant parts of) the V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within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also has one (digital) joystick port, to which a joystick,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pen can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emulated using the PC's cursor keys and numeric keypa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 if one is connected. You can use either the Keypad-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ight-ALT, or either joystick button as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are emulated using the mouse (any mouse driver will do).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maps to turning the first paddle, vertical movement to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ddle and the mouse buttons to the two paddle fir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is emulated using the mouse. The left mouse button is the 'fi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)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SC within the emulated VIC-20, the emulation will hal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within the menu system. With the menu system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et the Vic's memory expansion, reset the Vic, fiddle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etc. A description of all commands and their intricac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n universal meaning throughout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Go back, or Abort in case you a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- Clear anything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, there is a 'Location&gt;' display which shows where you 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given by the sequence of keys you have to press to get t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i.e. 'Location&gt;ia' means you've chosen Load [A]utoma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/save [I]m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1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t the bottom of the main menu, you will see a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, see section (II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configuration submenus.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options selected within these menus. The screen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s well. The options are kept in the file 'PCVIC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C's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remaining two submenus. The other item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standard hard reset. Any resident BASIC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can be restored again afterwards using the 'Undele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(re)boot ROM programs. If you want to get rid of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you should try a 'total rese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not only reset but will clear the Vic's memory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get rid of auto-booting 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store a BASIC program that was deleted after a re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ruction. Also, ANY BASIC program that you have just 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befor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will usually not bring back a program if the memory expa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because the BASIC start location changes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etting. If you do want to convert programs from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another one with a different BASIC start location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.C.6) for the memory maps) you should save the program first (II.C.5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), reload it at BASIC start (II.C.5: load with user prom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t. Undelete will then relocate (=rechain) the BASIC lines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version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2) SOUN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our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1..4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the Vic-20's voic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f f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 will run much like V1.0, that is, without alloc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or accessing additiona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lib will be used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through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Vic-20 voices will be mapped to the single PC-speaker 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each one in turn. If a program uses multi-voiced musi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used voice to PC-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ce that has been on for the least amount of time i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ll be the one that is sounded. If a program use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ound or tune, it will sound bes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-speaker has no volume control, a simple tresho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C-speaker will sound or not. This t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volume Treshold: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c-20 volume register is above or equal to this value, the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: 60Hz (no interrupt), 125 Hz..2000Hz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how fast the sound is rendered. Normally, you would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high as possible, excep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computer is too slow (especially when you are using DPMI, Adli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OS emulator, decreasing the quality will make a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D interrupt is already in use by another program an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IC's interrupt handler: In this case, set the qua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Hz (no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3) INPUT DEVIC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option you can tell PCVIC which keybo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either 'Standard' or 'Enhanc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he standard 85-key keyboard next to the now comm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is because some people prefer standard IBM keybo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cause they can take quite a beating, which is useful fo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owing a different keyboard layout picture, this setting also sw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keys (CTRL and CAPS) to make cursor move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ting will allow you to change the paddle rotation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mouse mov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sensitivity: 1..99 or 'N/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ouse was found at startup, the message 'N/A' is report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the old valu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options are for configur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follow the directions. Note th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included twice. This is to minimise the bia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centering the joystick after having moved i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irst. The center actually used is the mean of both centers s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values are saved in the configuration fil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-independent. If you have never calibrated your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will detect that the calibration values do not match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ystick until it is calibrated. The same thing happe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ative positions are not correct (i.e. the top-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the bottom or right of the center or bottom-right posi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port an error and retain the old calibration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pressed during the calibration, the old values are retain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screen, it is possible to configure the threshol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fference between no joystick movement, 'slow'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nd normal joystick movement. The thresholds (the dot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tted yellow and green lines) and the current joy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ellow dot) are shown in the square at the top left. If the do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uter thresholds, the emulator would have sign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ic-20 joystick movement. If the dot is between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hreshold, 'slow' movement is indicat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'slow' movement is disabled (the inner thresholds are dot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it. Slow movement can be enabl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vidually by pressing the I,J,K,L key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resholds become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 can be modified by means of the SHIFT, TAB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, the thresholds are shown as numeric valu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 values to be set. Disabled inner thresholds are sho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w movement is indicated in a specific direction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 pulse in that direction, as if someone was repeatedl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at direction and letting go again. This 'quick toggling'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people trying to move slowly (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layer under a ladder or turning one's ship slowly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analogue joysticks respond too slowly to allow this kind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, so I tried to compensate for this by enabling the analog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joystick to be used to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options allow you to configure the shape of the toggle pu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slow movement pulse frequency in Deci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slow movement pulse duty cycle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requency of 60 and a duty cycle of 18 would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s pushed 6 times a second, and let go very quickly after p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18% of the time, the joystick will in the push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remaining 82% afterwards, it will be in the cent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4) 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selects your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: either 'EGA' or 'VG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GA setting, the EGA setting only uses a few standard E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isplay. With EGA however, the full-screen mode i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make a standard Vic-20 screen fit. It is possible to ru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card, but the screen refresh rate will be 70Hz instead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z, resulting in video sync timings that are 15% too fast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ru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s allow you to fiddle around with the video rende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getting the speed right or getting a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has: 2..998 scan line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elects how far the emulated video beam will trave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ic-20 instructions are executed) before the screen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IC synchronizes with the EGA/VGA video beam before it rend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s used by PCVIC have a 60Hz refresh rate,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TSC Vic-20. The NTSC system has 264 scan lines total, so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l Vic-20 speed, set this value to 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're running doesn't check the video beam (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), you can freely increase or decrease this value to mak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pectively faster or slower than a real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ndered at scan line Number: 2.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 less than or equal to the total scan lines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flickering sprites or wrong colours because it use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rying some different values her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has three rendering modes, each of which can be chos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ndering does not support the Vic's multicolour mode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times faster than multicolou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ne screen is slightly faster than emulating a screenful of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uses nearly half of the processing time when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lour and Full-scre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the same as normal multicolour rendering, but the Vic-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own up to proper size. However, some games use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big to fit in any way, so the standard multicolour rende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natural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GA, this mode is heavily tweaked to produce some extra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remaining displayable on a standard (non-multi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aspect ratio might be a little wrong (the character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), depending on your bra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ame Rate: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/1 selects full (60Hz) frame rate. A lower valu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render the screen only once for every N times a real Vic-2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screen refreshed. Setting a lower value will result in jerki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/or faster emulation. This is usually the first thing to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oo slow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with video Beam before rendering: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can run at proper Vic-20 speed even on fast machines by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video card's Vertical Sync signal every time it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your machine is just a little too slow to keep up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, no matter what rendering you use, you may want to turn this o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run faster. However, turning it off may also result in gli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when using the Quick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meant as an indication of what kind of spe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  <w:tab/>
        <w:tab/>
        <w:tab/>
        <w:t xml:space="preserve">SETTING </w:t>
        <w:tab/>
        <w:tab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AT</w:t>
        <w:tab/>
        <w:tab/>
        <w:tab/>
        <w:t>Quick,FrameRate 1/2,Sync OFF</w:t>
        <w:tab/>
        <w:t>about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Mhz AT or 20Mhz 386SX </w:t>
        <w:tab/>
        <w:t>Quick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std. screen sizes) Multi,FrameRate 1/1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hz 386DX (large screens)</w:t>
        <w:tab/>
        <w:t>Multi,FrameRate 1/2,Sync ON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ab/>
        <w:tab/>
        <w:tab/>
        <w:t>FrameRate 1/1,Sync ON</w:t>
        <w:tab/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inimum rendering,Sync OFF</w:t>
        <w:tab/>
        <w:t>about 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hz 486DX-2 VLB</w:t>
        <w:tab/>
        <w:tab/>
        <w:t>Maximum rendering,Sync OFF</w:t>
        <w:tab/>
        <w:t>about 4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inimum rendering,Sync OFF</w:t>
        <w:tab/>
        <w:t>about 2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-150 PCI </w:t>
        <w:tab/>
        <w:tab/>
        <w:t>Maximum rendering,Sync OFF</w:t>
        <w:tab/>
        <w:t>about 10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5) LOAD/SAVE IM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 or save action will invoke the directory browser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and subdirectories in unsorted order, which may look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However, I have made this decision because now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directory sorter (In case you don't have one, I bet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those on the net) to sort the items in any or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with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load file images directly into the Vic's memory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except that Load with User prompt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and allows you to change it, while Load Automatic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in PCVIC goes along several step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ing the type of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supports T64, PRG, PCV, BIN and Raw images. The T64, PRG or PC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ly distinguishable by their file headers. When no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aw or BI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nd BIN images can not be distinguished, so PCVIC looks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hoose between the tw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.</w:t>
        <w:tab/>
        <w:t>ASSUMED START ADDRESS</w:t>
        <w:tab/>
        <w:t>ASSUMED TYP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</w:t>
        <w:tab/>
        <w:t>$A000 (ROM)</w:t>
        <w:tab/>
        <w:tab/>
        <w:t>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0</w:t>
        <w:tab/>
        <w:t>$x000 (Multipart ROM)</w:t>
        <w:tab/>
        <w:t>Multipart, Autodetect whether Raw o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>taken from header</w:t>
        <w:tab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'.x0' is treated in a special way.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n extension, PCVIC assumes the program is one part of a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and it will automatically try to load any other parts it fin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with the same filename and extension '.?0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PCVIC has defaulted to Raw or BIN, you can override the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ing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le is not a PCVIC system state, PCVIC will come 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, based on either the information contained in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extension as shown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VIC system states, the start address is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 prompt' mode enables you to change the start addres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w images that aren't ROMs, or for RAM programs that have the wro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ause been transferred using a Vic with a memory expa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they were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ally setting the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expect PCVIC to simply load the image and do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VIC also has the option to set the correct memory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reset before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will base the action to be taken o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ROGRAM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  ENDADR</w:t>
        <w:tab/>
        <w:t>TYPE</w:t>
        <w:tab/>
        <w:t xml:space="preserve">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01</w:t>
        <w:tab/>
        <w:t xml:space="preserve">  &lt; $2000</w:t>
        <w:tab/>
        <w:t>RUNnable   Set 3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1</w:t>
        <w:tab/>
        <w:t xml:space="preserve">  &lt; $2000</w:t>
        <w:tab/>
        <w:t>RUNnable   Set Unexpanded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4000</w:t>
        <w:tab/>
        <w:t>RUNnable   Set 8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6000</w:t>
        <w:tab/>
        <w:t>RUNnable   Set 16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1</w:t>
        <w:tab/>
        <w:t xml:space="preserve">  &lt; $8000</w:t>
        <w:tab/>
        <w:t>RUNnable   Set 24K expansion, tot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</w:t>
        <w:tab/>
        <w:tab/>
        <w:tab/>
        <w:t>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ROM   Set Unexpanded, regula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ther--------</w:t>
        <w:tab/>
        <w:t>data file  Do not change expansion, 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conditions in each entry from top to bottom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ends up in the category 'other'. The action to be ta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s usual, in the 'user promp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ic will usually boot up the 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 is reset after loading a program of the RUNnable type,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ot its BASIC system. If it boots into the previous ROM program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rase the ROM by invoking a total reset (press [ESC] then [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c has booted BASIC, the following actions will us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Undelete the program (when in the Vic-20, press [ESC] then [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nter RUN as a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gram fails to run, you might want to consult chapter (II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enu items are for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part of the Vic's memory located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art pointer (address 43=$2b(low byte),44=$2c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C end pointer   (address 45=$2d(low byte),46=$2e(high by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ffectively save the current BASIC program. In cas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program without undeleting (see II.C.1) it, the end poi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value so you will have to undele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save any part of the Vic's memory. Note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yte at the end address you specif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VIC-20 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mage file which contains the whole of the Vic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space. This enables you to save and restore any Vic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its execution. The format uses compression becaus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but a small part of the available memory space.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do a Total Reset (clearing the Vic's memory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you want a system snapshot of, thus clearing any garb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 may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creen shot to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screen, as you see it in multicolour mod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ur 4-bits-packed-pixel PCX file, version 2.8 with palett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ed, but that will probably be implemented later. For n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then save it with some PCX converter/paint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t. It appears that a lot of viewers (for example Qpeg and C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viewing this specific PCX type, apparently because it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, even though it is complete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C.6) VIC-20 MEMO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first five items will select one of the Vic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. The Vic-20 has a rather odd memory expansion schem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om for expansion before as well as after the standard RAM area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start of BASIC programs and the location of video memory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xpansion is detected by the Kernel at startup. Rememb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 when you ha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 the whereabouts of memory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=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stem and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SIC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expansion at $0400-$0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BBBBBB BBBBBBBV ........ ........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K expansion at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........ ........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K expansion at $2000-$5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.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K expansion at $2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    $1000    $2000</w:t>
        <w:tab/>
        <w:t>$3000</w:t>
        <w:tab/>
        <w:t xml:space="preserve"> $4000</w:t>
        <w:tab/>
        <w:t xml:space="preserve">  $5000    $6000    $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4 8 C  0 4 8 C  0 4 8 C  0 4 8 C</w:t>
        <w:tab/>
        <w:t>0 4 8 C  0 4 8 C  0 4 8 C  0 4 8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...... VBBBBBBB BBBBBBBB BBBBBBBB BBBBBBBB BBBBBBBB BBBBBBBB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s start at $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, there is one more setting that may sometimes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 at $A000-$BFFF: either 'RAM' or 'ROM/not u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mory expansion modules which map RAM into this upp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Ms normally reside. For real Vic-20s this is very useful beca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rograms can then be run without actually needing a cartridg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so use this area simply as an addition to the standard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won't work when you set this setting to 'RAM'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verwrite themselves by way of copy protection. Normally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'ROM/not used', but there is at least one program (AMIDAR.RO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pects this region to b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)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fair amount of software for the Vic-20 on the inter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Vic-20 memory or file images. A lot of programs should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 described with the load-image functions (see II.C.5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, this section sh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remember that some images may contain errors.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binations of FTP programs and sites will sometimes caus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: it appears that stray bytes are sometime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 I haven't been able to get to the bottom of this because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TP syst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'tested programs' list (III.A.2) which contains a bug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I have found on the net and also a list of SYS addre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1) DIFFERENT TYPES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you'll typically find may be in one of several format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is used to distinguish between formats, but some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extension. To identify the different image format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ose supported by PCVIC. PCVIC also has its own im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napshot, which is also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basic type. The bytes of the file correspond 1-to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s they are supposed to be loaded within the Vic-20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kind of image does not specify the star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only ROM images are found as Raw files. Often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ROM or .20, .60 or .A0. The two-digit extensions specif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 image is just like a Raw image, but has two extra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pecifying the start address (low byte firs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BIN is also referred to as PRG. However, PRG also refe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ommodore emulators. To avoid confusion, i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you will find are B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images (.PRG, .P00, .P01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C64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8 --- File name, padded with zero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c -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mages (.T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64 format is a format used by some CBM-64 emulators, and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it is supported here. It's essentially a Raw image with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0 -- 'C64S tape file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42 -- Start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60 --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00 -- Raw im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VIC system snapshot (.P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snapshot stores the complete state of the emulated Vic-2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nd restore any program at any point with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0 --- 'PCVIC system snapsho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6 --- Version number (minor,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8 --- Size of register st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a --- Register state block: System register values and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Byterun compressed image of the Vi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eas where the system ROMs are, $8000..$8FFF and $C000..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--- Two-byte checksum of the data starting from offset $1a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ecksu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specification can be found in the PCV specificatio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HEAD.TXT and PCV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D.2) DIFFERENT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programs are the easiest. You just load it using the emulat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Vic-20. The Vic-20's kernel will automatically detect that a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Vic will boot using the ROM. 8K or less RO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ddress $A000, because that is where the VIC kernel loo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,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ddress $A004, the byte sequence $41 $30 $C3 $C2 $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tern is found, the kernel jumps to the address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$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 more than 8K will not fit in any contiguous free memory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, and are therefore split into two non-contiguous part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wo image files (usually having the extensions .60 and .A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to be loaded at the right addresses (usually $6000 and $A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M programs are not autoboot, but have to be run using a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YS address is provided somewhere in a document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self. For example, Choplifter should be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40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OM programs don't use any more than the minimum amount of RA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 setting should not affect successfu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loaded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ROM programs, you will have to set the same RAM expans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. Different RAM configurations have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, so you can't get away with simply always select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's guess, as based on the table found in (II.C.5), is often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but not always. For example, PCVIC will try to load a 16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ss than 8K in size as an 8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either written in all assembly or all BASIC.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ypically have one BASIC line at their beginn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SYS call needed to start the assembly program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arted with a simple RUN command. Remember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y variables or adding more BASIC lines will destroy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typically resides in memory right after the end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memory expansion by hand because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detect' feature got it wro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elect memory expansion and reset the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oad the program either at the address specified in its head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ndelete the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o run are the programs that come in two or three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(s) usually display instructions or initialize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-defined characters, and will then try to load the next part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 SYS call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ape and disk are not (yet) supported by PCVIC.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the programs try to load something is typicall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keeps running itself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performs a soft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'PRESS PLAY ON TAPE' or the error 'DEVICE NOT PRES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's best NOT to reset the Vic when you try to loa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. Let PCVIC autodetect the memory expansion using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load any other part without resetting the V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ulti-part programs I've encountered fall in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first part is just for displaying the instructions and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 In this case, just treat the main part as a singl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load, undelet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 only important thing contained in the first part is the SYS c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main part. In this case, load the main part and perform th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main part of Shark Attack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irect BA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he main parts of a few programs actually load on top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asily detected: the screen is filled with funny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(Do note however that loading a program with the wro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also cause funny characters to appear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these programs is that you can't perform the neede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ecause typing anything in BASIC (even flashing the cursor!)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video memory and hence destroy the program. To run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ttle 'loader' may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T=384TO390:READI:POKET,I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PRINT"SYS ADDRESS";:IN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OKE391,EAND255:POKE392,INT(E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Y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DATA165,197,201,32,208,250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included in this package under the name 'LOADER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program, you are prompted for the SYS addr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 it, the Vic-20 will freeze until you press SPACE.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rt, go back to the emulation, and press SP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he first part(s) actually initialize machine languag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characters that are needed for the main part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the first part, undelete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it tries (and fails) to load the next part, stop the prog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) using either the RUN/STOP key, the RUN/STOP-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or a Reset. Then load the next part and either Un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or perform the needed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can always save programs as system snapshots after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irst time. System snapshots are saved in a compresse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.E) HACK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will get a register dump, consisting of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s beneath. The nam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g</w:t>
        <w:tab/>
        <w:t xml:space="preserve"> The DOS segment where the Vic-20's memory resid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junction with a memory-resident debugg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 xml:space="preserve"> 6502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6502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6502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6502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 xml:space="preserve"> 6502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BDIZC 6502 P (flags)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(bit is 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 Break. This bit is always 1, except when a BRK is issued: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 is then pushed on the stack with the B flag clea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rupt handler can detect the difference between a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oftware interrupt) and an IRQ (hardwar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 Decimal mode (1 means that the ADC and SBC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ne in 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 Interrupt disable (1=IRQ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mory residen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use PEPORES, by Graeme Scott, to view the Vic-20's memory. PE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TSR that is invokeable while inside the menus (but not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) by pressing the left ALT three times. It also ru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ven in a window. Be warned, though: it does take up 1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PEPORES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wustl.edu/systems/ibmpc/umich.edu/un_index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PEPORES (or perhaps another pop-up debugger)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was given by the 'MemSeg' field, and you have a nic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the Vic-20's memory space (it fits exactly within a 64K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Vic-20 hardware and memory maps should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) ABOUT THE CURRENT VERSION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A.1) BUG AND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IC is not known to crash under any operating system EXCEPT Linux's DOS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rash occasionally when switching between emulation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unknown, but it is not fata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ysteriously crashes or malfunctions on other system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what system and under what circumstances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save (ex. when the disk is full)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peration but does NOT report any error (Shame on me--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ug AS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reports of a bug in the system snapshot save function tha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ic memory and the snaphost itself. The bug seems to happen fo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K programs only (and Brendan Jones's Sorcery RPG in particular--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as by Brendan himself), and is generally hard to reproduc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produce it myself). A look at a corrupted snapsho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it was corrupted BEFORE the emulator entered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make this bug even wei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xit the emulator accidentally by selecting a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does not exist or attempting to writ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then display the 'abort/retry/fail' prompt, and if you select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task is killed and you will return to DOS. Simply us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bort. In general, NEVER change the disk after gett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Retry, because there is a 'feature', which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S or cheap drive hardware, that causes DOS not t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changed, and writing anything will then cause the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, usually beyo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ange bug in the keyboard system: when you press NUM LOCK (=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pressing the cursor keys (not the keypad ones) appear to cause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as well (though not while within BASIC). This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keyboard processor, which does activate the numlock m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lock LED is not activated. I am looking into this. Meanwh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urbs the program you're using, press NUM LOCK agai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the real thing. In fact, I have two but one of them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reluctant to use them because I'm afraid the second one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 think a real Vic is too valuable for normal use, so I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 and only to test the validity of my emulator if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 could get my hands on was limited to internet sour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ever had a reference guide or anything like that). They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ow as they used to be though. I used to deduct a lot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rom disassembling programs, but now most of those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6502 description by John West and Marko M"akel"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(Versatile Commodore Emulator)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cumented 6502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, BRK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timings except for the extra cycle added for pag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the emulation actually runs a few % too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cumented opcodes are at the moment all treated as zero-operand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 a register map I found on the net (and that i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video modes, now including the 'inverted mode' (set by $900F bi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n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/rast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used: The sources of BeebEm, a document on the PET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document on the Oric hardware, and a basic Vic-20 regis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A timers, except the toggle PB7 and count PB6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 of the port input/output bits are implemented: keyboard row/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/row scan, joystick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sources implemented: timer underflow, resto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A/B latch control (ACR bit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-232, serial, us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s that don't work have problems with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 have solved some of the problems but there are st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of the precise RGB values I used for the Vic-20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RGB has been a matter of balancing: some games look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, some better with that. Also, different PC monito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t hues for the same RGB value. I might run into som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specifications or I might make user-defined palett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en has been tested with only one program, so I am not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ime to emulate the pann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keyboards and joysticks, optional rapid f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now that I have implemented the pulse generator cod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xperimenting with the engine to improve timer resolution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problem) in order to allow raster FX. An full 'raster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mode can be added once the timing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timings/screen emulation should also be supported, especial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resolution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currently a 'native' one: one keystrok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ways corresponds to one keystroke on the Vic. Also, the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ainly for positional correspondence with the real key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the best for games that use keyboard controls. However,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 shifted characters in the wrong places is harder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 to add a 'typing' mode with more intuitive shif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S-lik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 would be some kind of debugging environ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. I'd also like some kind of debug trap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codes/BRK interrupts/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(basic) disk support would be nice. I intend to use the D6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images. Also, 'real' tape support (using the Adlib line in/out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for easy transfer of programs to and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 programming tutorial and a complete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-20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pcode support will probably not be implemente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implement them all, I have no way of testing them properly.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or so programs I have tested, I have found one or maybe tw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ere probably not even intended to be there.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pping mechanism might however revea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reports of an audio device called the Votrax voice 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m still looking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ee the point of implementing the serial/printer/RS2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ake of completeness but it's possible that I am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things you can do with them that would even be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of any other hardware expansions. There -is- free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9800..$A000) reserved for this, but all I've seen mapped here a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ready an interesting rarity!). I would like to know if there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hardware add-ons my emulator shou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B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report or if your favourite Vic-20 game keeps cras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address below. Any helpful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man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ure you have the most recent version of the emulator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It should be available at some SimtelNet sit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oak.oakland.edu/pub/simtel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ven better, at the PCVIC homepage. The homepage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home.cs.utwente.nl/~schooten/software/vic-20/pcv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can brave the a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geocities.com/TimesSquare/Alley/3583/pcv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.C) LAST BUT NOT LEAST, MANY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for useful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Aiken (comparative testing, joystick and 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Boere (Amiga bridgeboard, EGA,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Ewing (for supplying additional Adlib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Hage (interfac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nds (for saving a few nanoseconds in a tigh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 Hertroys (Windows 95, GUS,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Hogendoor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Kalker (GUS and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ebrasse (comparative testing and supplying test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elick (JOYKEYS and comparativ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am Planke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Raita (comparative speed tests &amp; finding the BCD bug and the bug in P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 van Schooten (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 Jan Stapel (windows 3.1 and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oud Zandijk (Acorn RiscPC &amp;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