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OOPER: Action Game of the Crime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WATCOM-ported version 6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Cad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BORING SYSTE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ogram running, you'll need at least a 386SX + VGA graphic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, you should have at least a 386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MB of free memory (conventional/extended/expanded/DPMI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er autodetects the soundcard using enviroment variabl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Apocalyptic Softwaremixing Soundsystem. Soundcard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(at least Classic &amp; MAX work), SB, SBPRO,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ry first running the soundcard's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n anarchist program could have left the soundcard in some weir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so the soundcard enviroment variables. Running soun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oundcard drivers, some may not allow it (may cause a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r a general protection fault.) To force NOSOUND mode, type TROOPER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: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in the menus and SPACE/ENTE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use arrow keys LEFT &amp; RIGHT to ride left/right, UP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DOWN arrow to jump down from a platform and SPACE to swing the swo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to kill the russian soldiers before they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kinds of 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MEN  - these carry muskets and run around without much sen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stop to aim before they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MEN   - if possible, don't go near these, 'cos they'll fire the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    - these wear a grey uniform and are armed with a pistol. The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an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S     - enemy horsemen try to run you thru with their swords.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rom behind, beneath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ill the enemies, you may come across a variety of powerup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- invulnerability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WORD   - your sword will shoot fireballs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- all enemies on scre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N    -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 are also awarded at 10000 points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level, kill enemies until the meter at the bottom is fu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KILLED ENOUGH. HEAD FOR EXIT" flashes. Then run to the fa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 There are thre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 (you'll have to discover the route to the ex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you'll start over from the first level. This time it'll b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hidden cheat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: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in C &amp; Assembler during summer 1996 and is blasphe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WATCOM port made in November 1997. Norw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sic, copy any up to 16-channel XM to the TROOPER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ROOPER.X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