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WITH IMPHOBIA 5 DISK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2.0, Barcelona, Marzo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do p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tor Mart�nez, Luis Crespo, Luis Ubeda, David L�pez y Angel Tr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es un MOD player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suena la m�sica, Visual Player puede mostrar por pantalla la 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4 voces del MOD, la onda final, cuatro barras reales de volumen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ador de espectro real y un psicod�lico. Este programa ha sido hech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rar" la m�sica al mismo tiempo que se escucha. Todo en Visual Play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todo lo que se muestra por pantalla se calcula a partir del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y no de la part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usar el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jecutar el Visual Player basta con teclear en el int�rpre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ionalmente, se puede especificar como par�metro el/los ficher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r,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no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nombre del fichero pueden utilizarse "comodines", como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ar� todos los MOD's que empiecen por la letra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es capaz de hacer sonar m�sica por los siguientes dispositiv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altavoz interno de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16 ASP (stereo, 16 bits, 44.1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o o dos conversores de digital a anal�gico (DAC) conectados al LPT1 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uy f�cil y barato construirse un DAC y conectarlo al puerto de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adelante se da el dise�o de un circuito simple de un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necesita una tarjeta VGA, y a causa de todas las posibilidades gr�f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a, cuanto m�s r�pido sea el ordenador mejor partido se podr� sa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P. El dispositivo de sonido tambi�n influye mucho en la velocidad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procesa el sonido. Si se utiliza un dispositivo de sonido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ce DMA (como el altavoz interno, o el DAC en el LPT), es preferi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programas y drivers que gestionen memoria o que dejen al 386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(EMM386, QEMM, 386MAX, etc) ya que ralentizan sensiblemen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dor a la hora de procesar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a pantalla se actualiza muy lentamente, pueden desconectarse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gr�ficas o disminuir la frecuencia de muestreo. Si de vez en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 una especie de nieve en la pantalla, puede deberse a que la tarj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s lenta y el psicod�lico est� activado. La nieve la provoc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cod�lico, de forma que para evitarla deber� desconectarse esa o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uso del rat�n es totalmente necesario, puesto que la forma de interact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programa es a base de apretar botones, seleccionar opciones,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s, etc. En general, la forma de utilizar el entorno gr�fic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es muy similar a la que se utiliza c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consume bastante memoria, de forma que cuanta m�s memoria haya dispon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dr�n cargar ficheros MOD m�s gra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tec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una referencia r�pida de teclado para los impac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: Decrement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  : Increment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Incrementar Frecuencia de Muest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Decrementar Frecuencia de Muest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4     : Interruptores de V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: Salida Temporal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: Siguient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Salir del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: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: Ventana de carga de fic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recuencia de muest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recuencia de muestreo es la velocidad a la que se procesa el sonido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 que cuanto m�s alta sea la frecuencia de muestreo, m�s alta se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dad del sonido, sobre todo en los sonidos agudos como platillos, camp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 ordenador r�pido permite frecuencias de muestreo m�s altas qu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o. Del mismo modo, un dispositivo de sonido con DMA permite fr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uestreo m�s altas. Si tienes un hardware lento y ejecutas el program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frecuencia de muestreo alta, la pantalla se actualizar� m�s lent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sto que el programa deber� dedicar m�s tiempo a generar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opciones gr�f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uno de los elementos gr�ficos que se muestran por pantalla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rse y desactivarse independientemente. Para ello basta con puls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n en el interior del elemento deseado. Por ejemplo, para desactiv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oscopio central, basta con pulsar el bot�n del rat�n en el interi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adro del osciloscopio central. Si se vuelve a pulsar el bot�n del ra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interior del recuadro, el osciloscopio vuelve a activ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osciloscop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4 osciloscopios superiores muestran la forma de onda de las voc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n sonando, y el osciloscopio central muestra la onda de la sum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ces. Las gr�ficas de los osciloscopios se sincronizan con el comienz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onda, de forma que en la mayor�a de los casos la onda se dibuj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si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sposici�n de los 4 osciloscopios ha sido modificada con respecto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s anteriores del programa. En esta versi�n, los oscilosco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ados como "voice 1" y "voice 2" a la izquierda de la pantall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 con el canal izquierdo y los "voice 3" y "voice 4" con 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 de cada voz est�n situadas a ambos la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oscopio suma, y est�n ordenadas de forma que a la izquier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an las voces que afectan al canal izquierdo, la 1 y la 2, y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a las que afectan el canal derecho, la 3 y l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ese que desde el punto de vista de un compositor de MODs o de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MOD player, las voces 1 y 2 se corresponden con la 1 y la 4, y la 3 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 2 y 3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nalizador de espec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nalizador de espectro es la opci�n que m�s tiempo de CPU consume.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tencia de cada frecuencia en el sonido. El analizador est� implemen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algoritmo de FFT con aritm�tica entera. La FFT se calcula 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uestras tomadas de un buffer que suena durante 1/50 de segundo,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primera barra del espectro indica la potencia de F=0 Hz, la seg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=50 Hz, la tercera F=100 Hz, la cuarta F=150 Hz, y as� sucesiv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iente de la frecuencia de muest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 5 variantes de analizador de espectros. La primera analiza 128 muestr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 64 barras por pantalla (las 64 restantes son sim�tricas). El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odo analiza 64 muestras y presenta 32 barras por pantalla, de forma qu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r�pido pero menos preciso que el m�todo anterior. El tercer m�todo an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muestras y presenta 32 barras por pantalla. El cuarto y el quinto m�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n un analizador de espectros stereo. El cuarto m�todo analiz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tras por canal y presenta 32 barras por canal, y el quinto m�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a 128 muestras por canal y presenta 32 barras por canal. Este 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odo es el que m�s tiempo de CPU consume y s�lo es recomendable usar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un PC muy r�p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luces psicod�l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 c�rculos a la derecha del osciloscopio central son 3 bomb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cod�licas. La bombilla roja se ilumina con los graves, la verde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s y la amarilla con los agudos. Para conocer el brillo de cada bomb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cesario calcular la FFT, al igual que la opci�n anterior. Por eso,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ctiva s�lo una de las dos opciones, la FFT seguir� calcul�ndos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dibujar la o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nel inferior de bo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se carga el VP se presenta una pantalla con muchos elementos g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con s�lo 6 botones: los 4 correspondientes a las 4 voces, uno de ayud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 para abandonar el programa. Pero la pantalla no termina en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del analizador de espectros. Si se mueve el rat�n hacia abajo, t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ntalla ir� desplaz�ndose hacia arriba dejando ver la parte inferi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el programa. En esta parte inferior se pueden diferenciar tres par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 izquierda se muestran los nombres de los instrumentos del MOD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ado en ese momento. Este recuadro variar� seg�n la funci�n de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otones de l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la parte central derecha hay un panel de botones con el aspect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n reproductor de cassettes o de CD's, que cumplen funcion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es a los de uno de estos aparatos. Los botones inferiores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sirven para avanzar y retroceder dentro del mismo MOD o para car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siguiente o el anterior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la parte inferior derecha hay un grupo de botones que cumplen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todo tipo, que se describen a continu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a ventana con los nombres de ficheros MOD, y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r uno para carg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a ventana con los nombres de ficheros FLI, y permite carga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XMS, para animarlo mientras suena el MOD. Esta opci�n s�l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nible en la versi�n registrada. Tambi�n puede cargarse un FLI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�nea de comandos, escribie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 el_mod /FLI=el_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ste caso, se animar� el FLI mientras suena el MOD, hasta que s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tecla, volviendo a la l�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e una ventana con los controles del mixer de la SB Pro. Esta opci�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alva en el fichero de configuraci�n porque se supone que cada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ne configurado el mixer extern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opci�n es independiente con todo lo relativo a los ficheros MOD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r esta opci�n, la se�al que se analiza y se muestra por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os osciloscopios, analizador de espectro, etc, es la que se lee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da de la SB, SB Pro � SB 16 ASP. De esta forma se puede uti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para escuchar cualquier tipo de m�sica y "verla" por pantalla.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jeta de sonido es una SB, o una SB Pro, las 4 voces contendr�n 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�al, mientras que en el caso de una SB 16 ASP, las voces 1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dr�n el canal izquierdo y las 3 y 4 contendr�n el derecho (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uiente versi�n la SB Pro tambi�n analizar� la entrada en ster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e seleccionar el hardware que genera el sonido, as� co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uencia de muest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a ventana desde la que se pueden configurar gran pa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es del programa. Se ofrecen cuatro secciones a configur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lette: La paleta de colore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rum: El analizador de espectros; permite seleccionar el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izador de espectros, la velocidad de las barr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sycho: Las luces psicod�licas; se puede calibrar la sen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"bombilla" a su correspondiente banda de frecu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sc: Opciones va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op MOD: si est� activado, el MOD volver� a sonar en c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ow backward jumps: si est� activado, el programa permi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saltos hacia atr�s en la partitura. Esto implica que 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terminar� nunca y puede interesar inhabili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ereo mixing: si se est� escuchando el MOD con un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reo, los canales izquierdo y derecho pueden mezclars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rar una sensaci�n menos artificial. El programa mezcla un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canal izquierdo con un 25% del derecho sobre 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zquierdo, y viceversa. Esta opci�n est� espec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endada si se escucha la m�sica con auricu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fective MOD loading: Indica la forma de actuar ante la 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un fichero MOD defectuoso. Puede cargarse siempre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), nunca (Skip always), o presentar un mensaje de err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 ventana en la que se pueda escoger si desea cargarse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a parte inferior derecha hay un bot�n que permite salv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ci�n a disco, si se tiene la versi�n registrad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ese que el bot�n de salvar no solo salvar� los cambios realizado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ana de configuraci�n sino todo el estado del programa, inclui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itivo de sonido y la frecuencia seleccionados, las opciones gr�f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st�n activadas o desactivad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Psy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 psicod�lico que ocupa toda la pantalla en 256 colores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guateques, si se combina con la opci�n ADC Mode ;-). Todas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uen funcionando igual que en el modo normal. Para volver al mod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ta con pulsar un bot�n del ra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e salir al sistema operativo mientras sigue sonando el MOD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ver al VP, que queda residente en memoria, hay que teclear EXIT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dades en la Versi�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evo entorno gr�fico, con soporte de rat�n, botones que se h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s, scroll vertic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e de la SB 16 ASP, sonando a 16 bits en stereo y a 44.1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SB y SB Pro ya no reverberan si se tiene cargado un control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a expand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analizador de espectros es m�s preciso en la escala logar�tm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evas opciones gr�ficas: analizador de espectros stereo, l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cod�l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 se puede cargar un fichero seleccion�ndolo desde una ven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del mixer de la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maci�n de FLIs mientras suena un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�lisis de la se�al de entrada de la SB � SB Pro � SB 16 ASP (ADC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tana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tana de config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 vers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s probado el programa a fondo en una gran variedad de configura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debido al tama�o del programa es posible que existan bugs (errores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versi�n. Al igual que con la versi�n 1.0, sacar�amos una versi�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rregi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s siguientes versiones, nuestro programa incorpor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o Juke Box, que permitir� tocar varios MODs de un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total del mixer de la SB 16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o residente desde un OS Shell, para controlar el estado y l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ograma a trav�s de una tecla de activaci�n (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o eficiente de la memoria XMS, para poder tocar varios MODs desde u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o compactado de ficheros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�n en espa�ol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�n m�s reciente del programa se encontrar�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cker BBS, FidoNet 2:343/116, SBCNet 14:4500/100, CDNet 94:62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(93) 3853393, HST D/S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-Telecos, FidoNet 2:343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(93) 4017068,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mos saluda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�valo, Rob de Luna, Alex Miquel, Joffre Heredia, Victor N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lo Ruiz Moscoso, Juan Pedro Teruel, David L�pez Vinacua, Hakan Gustav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Blasters, Suecia), James Chow (SBNet, Canada), Steve McKnelly, J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a Alvarez, David S�nchez, Xavier Mund� Balcells, Carlos L�pez Marc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usuarios registrados del VP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se distribuye como software "shareware". Registrars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para uso particular es opcional, pero si se utiliza el program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comerciales (por ejemplo, para vender tarjetas de sonido)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io registrars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has obtenido VP a trav�s de un amigo, una BBS o fuente similar, tiene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sin registrar. La versi�n no registrada suena por el altavoz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C a partir del segundo MOD, no contiene algunas opciones del prog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opci�n "ADC Mode" s�lo dura unos segundos, y al abandonar el programa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espera de unos cuantos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registrarse se obti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diskette de 3'5", con una copia de la �ltima versi�n del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da a tu nombre, con todas las opcione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ci�n de la aparici�n de pr�xim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uiente versi�n registrada gratu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 ficheros MOD que quepan en el mismo diskett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registra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 una cart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ado de correos 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elona 08080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l nombre y direcci�n completos y 3.000 Pesetas si vives en Espa�a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si vives en el extranjero. Tambi�n puede registrarse una s�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ndo 2.000 Ptas o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cia/Garant�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debe ser distribuido sin modificaci�n alguna y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ci�n y ficheros completos. La versi�n registrada n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es copyright de los autores. Dichos autores permiten: us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acer copias del programa, dar dichas copias a cualquie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r el software por medios electr�n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prohibido cobrar, o pedir donaciones por una copia o copi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, y por distribuir el software y/o documentaci�n con produ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, sin previo consentimiento por escrito de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y garant�a de ning�n tipo, y los autores no se hacen responsa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os de ning�n tipo. Al usar este software, se est� de acuerdo con tod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o 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contactar con los au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mos vuestros comentarios sobre el programa. Nuestra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�nica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Crespo: FidoNet 2:343/1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�pez: FidoNet 2:343/107.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ircui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el circuito: un conversor digital a anal�gico que se conect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de impresora y al amplificador. Para montarlo, necesit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camente 18 resistencias del 1%, 2 condensadores, un conector macho D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n jack RCA. Es muy importante que las resistencias sean del 1%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ia, porque si son del 5% o m�s, el invento sonar�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rto de impreso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�al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 (Tierra,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Al ampl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rra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circuito es una mejora de Luis Ubeda del que ven�a con el ModPla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J. Cox, de modo que agradecemos a Harry Stox su dise�o orig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