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gam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opyright (c) 199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Sam Bellotto Jr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2.1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CROSSDOWN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WN.EXE .........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WD .............. the crossword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ING THE G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CROSSDOWN desktop will come 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(in color if you have a color monitor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is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access CROSSDOWN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n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vertical panel in the middle of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names of the available crossword puzzles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by positioning the mouse cursor on the name and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The puzzle name will becom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wh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is puzzle "click" on the radio button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election panel marked OPEN. To cance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"click" on the other radio button mark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Everytime you want to load a crossword puzz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click" on the NEW button, highlight the puzzle 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panel by "clicking" on the name, and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t the bottom of the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alway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another puzzle or quitting 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and "clicking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utton within the selection bar, the puzzle grid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DOWN desktop. If this is the first time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the grid will be empty. Otherwis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made during previous accesses to this puzzl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This automatic save feature lets you work o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CROSSDOWN log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work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"Clicking" on the DOWN butt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square that does not begin a DOWN clue produce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uzz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ESCAPE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are allowed during grid input. As letters are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quares turn back to white from yellow and a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After all the word entry squares have been filled i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 The clue is erased from the c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while filling in a word skip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squares and ends the input procedur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only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but overwrites the squar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letters. (In case you made a mistake, gu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answer to a clue, spelled a word wrong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The backspace key does not function.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ESCAPE from the word and start it over by "clicking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and selecting the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A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. CROSSDOWN offers a hidden "Cheat Mode"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insist upon sneaking a peek at the answers,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r another. (Shame on you!) Position the mous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name bar, just above the CROSSDOWN logo box.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mouse button. The puzzle grid now display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will b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ppens. (But you can always go back to an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uzzle and try to fix th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olve the crossword puzzl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lu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ENTER key to bypass single squar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will usually be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will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puzzles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CROSSDOWN itself is copyright (c) 1991 by Sam Bel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. The shareware version may be freely copied and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not be sold, altered or incorporated in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itional sets of puzzles. As a registered use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product support, free (or extremely low c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special prices on additional sets of puzz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uzzle set contains 15 themed crosswords. They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o registered users of CROSSDOWN. Additional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and future upgrades of the CROSSDOWN softwar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 time, you can register your copy of CROSS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25. For this price, you will get one FREE upgra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struction booklet, product support (includ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with suggestions, puzzle ideas or just to cha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t of 15 new crossword puzzles. Fill out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nd send it in, after February 2, 1991, with your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word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me as another satisfied CROSSDOWN customer!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nd my check or money order in the amount of $25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me to FREE upgrades, the next set of 15 profe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 puzzles, a printed instruction bookl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product support. I also understand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your mailing list and be the first on my block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CROSSDOWN puzzle se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   ST ______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use the space below to make any comments or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concerning CROSSDOW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