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mbies - Mindless slaughter 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by Hypotherm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p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sitting in your little apartment, bored as always.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listening to water dripping from a leaky faucet,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nk: "Since I've nothing to do, I might as well go and ki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ombie or two. Actually, I haven't slaughtered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ong ti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probably noticed, that this game actually doesn't have a story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least a good one. A simple version of this game was c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alled Fearpath, but we liked the game so much we decid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it and this is the result. No background story is need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urpose of this game IS mindless slaugh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been made just for the fun of it. We like the result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will too. This game is freeware, and you may (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) copy it to all of your friend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raphics, music, sounds and code made by Hypother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ZOMBIE.EXE located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r      -       Can improve performance on slower pent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n        -       Allows you to specify fixed difficul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, which is from 1 to 100. Also disabl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s and prevents exiting.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if you want to have a PC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of Zombies without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ound    -       Disables a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b         -       Forces SB16 to use 8-bit Sound Bl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left and right arrows to decrease/increase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The harder the level, the more zombies you will ge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will beg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crease the difficulty bar to its maximum valu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 message appearing on the screen saying 'OVERKILL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verkill mode, there is an infinite amount of zomb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actually win in the overkill mode, but you can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begins, you will see a dark room with a man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. That's you. You can move around the roo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counterclockwise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clockwise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orwards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backwards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ng your axe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game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nd still for a while, you will notice some movemen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, that's just the zombies trying to turn you into bloody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'4. Spoilers' later for tips on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ove around, you can notice that the zombies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you. What should you do? (hint: the game is based on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ughter) That's right! Sentence those rotting bastards into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ation with that axe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levels should be quite self-explanatory. When you lo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lth, you die. As simple as that. You will lose heal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are hit by a zom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i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swing your axe or run around, your stamina lev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. Your current stamina level is shown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(blue/red bar). Loss of stamina represents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ain stamina by standing still for a while. Your 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will also raise slowly while w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ired, your movement will slow down and your sw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power. Higher stamina levels allow you to deal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ega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 or Sound Blaster compatibl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on't work on a 486 or a lesser processor.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ntium optimized and usage of both pipes should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. There are some things I don't understand about th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eing the fact that the blitter is notably faster us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ansfers than 32-bit ones. I hope this is true not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entiu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ame runs too slowly, use the switch /nosoun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 This should help if you are using a Sound Blas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ng additional performance with the /timer-swi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game to synchronize with the system tim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. The scrolling can be asynchrous on this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it doesn't matter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hints and spoilers. If you don't like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aargh This game has a goremode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y to find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 moving around the zombies. This will confuse them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ughter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ough the game is based on mindless slaughter, mindless 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the best possible strategy. Try to maintain your stamina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high. H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by sending e-mail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der@dlc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ne.pulkkinen@dlc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sih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out our WWW site at:   www.dlc.fi/~janne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